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рения комнаты в коммунальной кварти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и дата заключения договора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РФ ______________, именуем__ в дальнейшем Даритель, с одной стороны, и гр. РФ ____________, именуем__ в дальнейшем Одаряемый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Даритель безвозмездно передает в собственность Одаряемому одну комнату N ____ в ___-комнатной коммунальной квартире, расположенной на __ этаже __________ (блочного, панельного, кирпичного, бревенчатого) дома, находящегося по адресу: индекс: ___________, ______________ область, город _____________, улица ____________, дом _____, корп. ______, квартира N ____ (далее по тексту Договора - Комна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щая полезная площадь Комнаты - ____ (____________) кв. м (указать цифрами и прописью), в том числе жилая площадь - _____ (_____________)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ната расположена в ___-комнатной квартире общей площадью ____ (____________) кв. м, жилой площадью ____ (_______________) кв. м, в том числе площадь остальных комнат - ______ (_____________) кв. м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месте с Комнатой N _____ отчуждается _____ (указать дробью) доли) в праве на места общего пользования в данной коммунальной квартире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Инвентаризационная оценка Комнаты N _____ составляе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) рублей, что подтверждается справкой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 ____ г., выданной ______________________________________ Б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Указанная  Комната  и  доля  в  праве на общее имущество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Дарителю на праве собственности на основан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&lt;**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говора купли-продажи, иного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дтверждается  свидетельством  о  государственной  регистрации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 г., серия _________, N __________________, вы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, регистрационны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о чем в Едином государственном реестре прав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елок с ним "___"___________ ____ г. сделана запись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Одаряемый  принимает в дар от Дарителя указанную Комнату и дол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на общее имущество кварти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аритель вправе отменить дарение, если Одаряемый совершил покушение на его жизнь, жизнь кого-либо из членов его семьи или близких родственников либо умышленно причинил Дарителю телесные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мышленного лишения жизни Дарителя Одаряемым право требовать в суде отмены дарения принадлежит наследникам Да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ритель вправе потребовать в судебном порядке отмены дарения, если обращение Одаряемого с подаренной Комнатой создает угрозу ее безвозвратной ут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аритель вправе отменить дарение в случае, если он переживет Одаря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отмены дарения Одаряемый обязан возвратить подаренную Комнату, если она сохранилась в натуре к моменту отмены да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урегулировании в процессе переговор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ГОСУДАРСТВЕННАЯ РЕГИСТ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законную силу и считается заключенным с момента государственной регистрации права собственности Одаряемого в Едином государственном реестре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сходы, связанные с государственной регистрацией Договора, а также права собственности Одаряемого, оплачиваются за счет Одаря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даряемый приобретает право собственности на указанную Комнату и долю в праве на общее имущество квартиры после государственной регистрации перехода права собственности в Едином государственном реестре прав на недвижимое имущество и сделок с ним. Комната является переданной от Дарителя к Одаряемому после оформления передаточного акта в течение ____ дней с момента государственной регистрации права собственности Одаряемого на Ком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аритель гарантирует, что до подписания настоящего Договора Комната никому не продана, не подарена, не заложена, не обременена правами третьих лиц, в споре и под арестом (запрещением)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омната свободна от проживания третьих лиц, имеющих в соответствии с законом или договором право пользования данной Комна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ы Договора подтверждают, что не лишены дееспособности, не состоят под опекой и попечительством, не страдают заболеваниями, препятствующими осознать суть Договора, а также что отсутствуют обстоятельства, вынуждающие совершить данны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юбые изменения и дополнения к настоящему Договору действительны при условии, если они совершены в письменной форме, подписаны сторонами и зарегистрирован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составлен в трех экземплярах, имеющих равную юридическую силу, один из которых находится у Дарителя, второй - у Одаряемого, третий - в органе, осуществляющем государственную регистрацию прав на недвижимое имущество &lt;*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Адреса и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гр. РФ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, дата рождения _________________, место рождения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N ___________________, выдан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гр. РФ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, дата рождения _________________, место рождения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N __________________, выдан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_________________                  Одаряемый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ехнические характеристики Комнаты и квартиры указываются в соответствии с данными технического паспорта квартиры, составленного БТИ. Если комната не имеет общей полезной площади (например, нет встроенных шкафов), а имеет только жилую, то общая полезная площадь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азмер доли в праве указывается в соответствии с правоустанавливающими документами Да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авоустанавливающий документ указывается со всеми реквизитами: номером, датой, местом составления и нотариального заверения, данными о ег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Следует указать полное наименование соответствующего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0</Words>
  <Characters>7360</Characters>
  <CharactersWithSpaces>6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ООО «Новые правовые знания»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комнаты в коммунальной кварти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