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рения квартиры, в которой проживают треть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, именуем__ в дальнейшем "Дари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, именуем__ в дальнейшем "Одаряемый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соответствии   с  настоящим  Договором  Даритель  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в  собственность  Одаряемому   квартиру,  находящуюся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: _______, область _______________________, город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______, дом ______, корп. ______,  квартир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Договора - "Квартира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щая площадь Квартиры ____ (_________________) кв. м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ая площадь ____ (____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состоит из _____________ комнат, расположена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е ___________________________________________________________ дома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лочного, панельного, кирпичного, бревенча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вентаризационная оценка Квартиры 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, что подтверждается справко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, выданной ___________________________________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Квартира принадлежит Дарителю  на праве собственност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говора купли-продажи, иного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 Свидетельством о государственной регистрации  пра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серия _______, N ___________, выданны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егистрационный номер _______, о чем в Едином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е прав на недвижимое имущество и сделок с ним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на соответствующая запись за N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даряемый в дар от Дарителя указанную Квартиру приним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регистрации перехода к нему права собственности на Квартиру отказаться от дара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,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законную силу и считается заключенным с момента государственной регистрации права собственности Одаряемого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а также права собственности Одаряемого, оплачиваются за сч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ую Квартиру после государственной регистрации перехода права собственности в Едином государственном реестре прав на недвижимое имущество и сделок с ним. С момента государственной регистрации права собственности Одаряемого на Квартиру в Едином государственном реестре прав на недвижимое имущество и сделок с ним, последняя считается переданной от Дарителя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Квартира никому не продана, не подарена, не заложена, в споре и под арестом (запрещением) не состо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осле перехода  права  собственности  к  Одаряемому  в  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сохраняют право пользования: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казанные в п. 6.2 настоящего Договора лица сохраняют право проживания и пользования Квартирой на условиях, предусмотренных ЖК РФ, а также иными действующими нормативн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в установленном законодательством порядке до регистрации перехода права собственности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равную юридическую силу, из которых один находится у Дарителя, второй - у Одаряемого, третий - в органе, осуществляющем государственную регистрацию прав на недвижимое имущество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_____, выдан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, N _______________, выдан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/_________            Одаряемый: 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ехнические характеристики квартиры указываются в соответствии с данными технического паспорта квартиры, составленного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авоустанавливающий документ указывается со всеми реквизитами: номером, датой, местом составления и нотариального завер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22</Characters>
  <CharactersWithSpaces>6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квартиры, в которой проживают третьи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