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малолетн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сов Петр Данилович, проживающий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нны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и  Гринев Анд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  и  отчества  в  договоре  -  усло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ич,  проживающий  по адресу: г. _______________, ул.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,  кв. ____,  действующий  в  соответствии  с  п. 1 ст. 28 ГК РФ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сына  Гринева  Павла  Андреевича  1995 г.  рождения  и от его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асов  Петр  Данилович  подарил Гриневу  Павлу  Андреевичу 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в  размере  пятидесяти  тысяч (50 000) рублей, которую Гринев Анд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ич с благодарностью принимает в дар Гриневу Павлу Андреевич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держание ст. 572 - 574 ГК РФ сторонам 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  50 000  рублей  передается  П.Д. Басовым  П.А.  Гринев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вершено (настоящий ____________ договор заключен) между сторонам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, указанными  ниже,  подписано  в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город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_ г. в _______________ экземплярах: по 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)              (количество)                    (сколь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 из  сторон договора,  причем все экземпляры имеют  равную  прав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Гринева Павла Андреевича и от его имени договор  подписал  Грин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дрей Петро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малолет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