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УК "Самарский областной историко-краеведческий муз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. П.В. Алаб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N 7-09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амара                                                        23.07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УК "Самарский областной историко-краеведческий музей им. П.В. Алабина", именуемый в дальнейшем "Музей", в лице генерального директора Кузнецовой Л.В., действующего на основании Устава, с одной стороны, и Пархоменко Любовь Александровна, именуемый(ая) в дальнейшем "Дар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Даритель передает в собственность, а Музей принимает в собственность комплекс предметов: "картина", именуемый в дальнейшем "Дар", на основании документа: Акт приема на ВХ ЭФЗК N 27-09 от 23.06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раткое описание.          </w:t>
              <w:br/>
              <w:t xml:space="preserve">Материал, техника, размер. Сохранность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разительное искусство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ина. Петров-Довбиев А.К. Зима в Коняшино. 1960. </w:t>
              <w:br/>
              <w:t xml:space="preserve">Сохранность: в верхнем левом углу - содрана крас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р, указанный в п. 1 настоящего договора, передается Музею для включения его в состав музей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р передается Дарителем Музею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ритель гарантирует, что он является единственным обладателем права собственности на Д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об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трех месяцев с момента подписания настоящего договора Музей имеет право отказаться от принятия Дара в одностороннем порядке. В этом случае договор считается расторгну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составлен в двух экземплярах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зей: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ритель: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К "Самарский областной               </w:t>
              <w:br/>
              <w:t xml:space="preserve">историко-краеведческий музей           </w:t>
              <w:br/>
              <w:t xml:space="preserve">им. П.В. Алабина",                     </w:t>
              <w:br/>
              <w:t>443041, г. Самара, улица Ленинская, 142</w:t>
              <w:br/>
              <w:t xml:space="preserve">40201810500000008011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хоменко Любовь Александровна, </w:t>
              <w:br/>
              <w:t xml:space="preserve">паспорт: 45 02 N 236798, выдан   </w:t>
              <w:br/>
              <w:t xml:space="preserve">07.05.2002 39 отд. милиции ОВД   </w:t>
              <w:br/>
              <w:t xml:space="preserve">г. Москвы, адрес: г. Москва,     </w:t>
              <w:br/>
              <w:t xml:space="preserve">ул. Шоссе Энтузиастов, д.48/1,   </w:t>
              <w:br/>
              <w:t xml:space="preserve">кв. 20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 Директор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 Л.А. Пархоменко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В. Кузнецова  </w:t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 комплексной автоматизированной музейной системы "КАМИ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Помелова Д.В.~Санникова Н.А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арения музею комплекса предме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