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ДАРЕНИЯ ОРГ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селенный пункт)                              (дата (пропис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___________________________________, проживающ__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_ N _____________, выдан "___"_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ем выдан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Даритель", и гр.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и _____________ N ____________, выдан "___"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ем выдан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 в   дальнейшем  "Одаряемый"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ритель    по   настоящему   договору   безвозмездно   передает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Одаряемому следующую оргтехник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6"/>
        <w:gridCol w:w="2430"/>
        <w:gridCol w:w="283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 </w:t>
              <w:br/>
              <w:t xml:space="preserve">характеристики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 </w:t>
              <w:br/>
              <w:t xml:space="preserve">признаки (серийный </w:t>
              <w:br/>
              <w:t xml:space="preserve">номер и пр.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даряемый в дар от Дарителя оргтехнику, указанную в п. 1 настоящего договора, приним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надлежность отчуждаемой по настоящему договору оргтехники Дарителю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ритель обязуется передать оргтехнику, указанную в п. 1 настоящего договора, в течение ______ дней со дня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неурегулировании в процессе переговор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Любые изменения и дополнения к настоящему договору действительны при условии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составлен в двух экземплярах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дписи сторон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5534"/>
      </w:tblGrid>
      <w:tr>
        <w:trPr>
          <w:trHeight w:val="13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ритель:                              </w:t>
              <w:br/>
              <w:t xml:space="preserve">______________________________________ </w:t>
              <w:br/>
              <w:t xml:space="preserve">______________________________________ </w:t>
              <w:br/>
              <w:t xml:space="preserve">______________________________________ </w:t>
              <w:br/>
              <w:t xml:space="preserve">______________________________________ </w:t>
              <w:br/>
              <w:t xml:space="preserve">______________________________________ </w:t>
              <w:br/>
              <w:t xml:space="preserve">______________________________________ </w:t>
              <w:br/>
              <w:br/>
              <w:t xml:space="preserve">_______________/_____________________/ </w:t>
              <w:br/>
              <w:t xml:space="preserve">(подпись)          (Ф.И.О.)    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аряемый:                             </w:t>
              <w:br/>
              <w:t xml:space="preserve">______________________________________ </w:t>
              <w:br/>
              <w:t xml:space="preserve">______________________________________ </w:t>
              <w:br/>
              <w:t xml:space="preserve">______________________________________ </w:t>
              <w:br/>
              <w:t xml:space="preserve">______________________________________ </w:t>
              <w:br/>
              <w:t xml:space="preserve">______________________________________ </w:t>
              <w:br/>
              <w:t xml:space="preserve">______________________________________ </w:t>
              <w:br/>
              <w:br/>
              <w:t xml:space="preserve">_______________/_____________________/ </w:t>
              <w:br/>
              <w:t xml:space="preserve">(подпись)          (Ф.И.О.)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77</Characters>
  <CharactersWithSpaces>2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орг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