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нологическ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ГОВОР ДАРЕНИЯ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                                      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, именуем_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ритель, с одной стороны, и _____________________________, именуем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Одаряемый, с другой стороны,  именуемые  в  дальнейшем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В   соответствии   с   настоящим  Договором  Даритель 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возмездно передать Одаряемому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тоимость передаваемых(ой) собак(и) ___________________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Передача _______________________________________ оформляется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акта приема-передач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 Собака(и)  считается(ются)  переданной(ыми)  с момента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акта и фактической 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даряемый вправе в любое время до передачи ему дара от него отказаться. В этом случае настоящий Договор считается расторгнутым. Отказ от дара должен быть совершен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 момента передачи дара Одаряемый вправе отказаться от его прин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лучае отмены дарения Одаряемый не вправе 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еурегулировании в процессе переговоров спорных вопросов споры разрешаются в суде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и действия и прекращ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заключения и заканчивается после выполнения принятых Сторонами на себя обязательств в соответствии с условия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соб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о всем, что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Любые изменения и дополнения к настоящему Договору действительны при условии, если они совершены в письменной форме и подписаны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изменения к настоящему Договору должны быть оформл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говор составлен в двух экземплярах, из которых один находится у Дарителя, второй - у Одаряем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Адреса и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ритель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аряемый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ритель: _____________                              Одаряемый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4</Characters>
  <CharactersWithSpaces>2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Федеральная таможенная служба</dc:creator>
  <dc:description/>
  <dc:language>en-US</dc:language>
  <cp:lastModifiedBy/>
  <dcterms:modified xsi:type="dcterms:W3CDTF">2011-10-30T06:30:00Z</dcterms:modified>
  <cp:revision>2</cp:revision>
  <dc:subject>Договор</dc:subject>
  <dc:title>Договор дарения служебной собаки для нужд таможенных орга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