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&lt;*&gt;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Даритель", с одной стороны, и ___________________, именуем__ в дальнейшем "Одаряемый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Даритель обязуется безвозмездно передать в собственность Одаряемому ____________, далее именуем___ как "вещ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передаваемой вещи составляет _______ (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вещи оформляется путем подписания акта приема-передач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ь передается в течение __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казанная вещь не является предметом залога и не может быть отчуждена по иным основаниям третьим лицам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передачи ему дара от него отказаться. В этом случае настоящий договор считается расторгнутым. Отказ от дара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 либо потребовать отмены дарения в судебном порядке в случаях, указанных в ст. 57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урегулированные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(вариант: государственной регистрации) и прекращает действие после выполнения принятых на себя сторонами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сторонами (вариант: и зарегистрированы в установленном зако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(вариант: в трех) экземплярах, из которых один находится у Дарителя, второй - у Одаряемого (вариант: третий - для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ариант: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ариант: 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574 Гражданского кодекса РФ. Форма договора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рение, сопровождаемое передачей дара одаряемому, может быть совершено устно, за исключением случаев, предусмотренных пунктами 2 и 3 настояще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дара осуществляется посредством его вручения, символической передачи (вручение ключей и т.п.) либо вручения правоустанавлива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дарения движимого имущества должен быть совершен в письменной форме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рителем является юридическое лицо и стоимость дара превышает три тысячи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держит обещание дарения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в настоящем пункте, договор дарения, совершенный устно, ничто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 дарения недвижимого имущества подлежи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4</Characters>
  <CharactersWithSpaces>3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(общего ти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