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ЕНЕЖНОГО ЗАЙМА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ймодавец - физическое лицо, заемщик - организация, беспроцент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__ РФ _________, именуем__ в дальнейшем "Займодавец", действующ__ от собственного имени, с одной стороны и _________, именуем__ в дальнейшем "Заемщик", в лице _____________, действующ___ на основании 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заем в размере ____ (______________) рублей (далее - "сумма займа"), а Заемщик обязуется вернуть указанную сумму займа в обусл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проценты за пользование займом не устанавл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сумму займа в срок до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ментом передачи считается момент поступления денежных средств в кассу Заемщика. По факту получения денежных средств от Займодавца стороны подписывают двусторонн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займа передается Заемщику едино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зврат Заемщиком указанной в настоящем договоре суммы займа должен быть осуществлен не позднее "__"_________ ___ г. (можно указать иной порядок и сроки возвр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мма займа может быть возвращена Заемщиком как единовременно в полном объеме, так и по частям, однако вся сумма займа должна быть полностью возвращена Заемщиком не позднее срока, указанного в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Заемщиком обязательств по настоящему договору, он обязан возместить Займодавцу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бном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ередачи Займодавцем Заемщику суммы займа и действует до полного погашения Заемщиком своих обязательств перед Займодавцем. Если в срок, указанный в п. 2.1, сумма займа не будет передана Заемщику, договор не будет считаться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рок возврата суммы займа, предусмотренный п. 2.2, может быть пролонгирова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может быть досрочно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N ________________ выдан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код подраздел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, ИН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, р/с _________________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, 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3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енежного займа (займодавец — физическое лицо, заемщик — организация, беспроцент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