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стрибуции программного проду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, в лице ______________________________, действующ__ на основании ____________________________, именуем__ в дальнейшем "Дистрибутор", с одной стороны, и _______________________________________, в лице ______________________________________________, действующ__ на основании _______________, именуем__ в дальнейшем "Принципал", с другой стороны, вместе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инципал поручает, а Дистрибутор принимает на себя обязанности маркетинга, рекламы и продажи программного Продукта _____________________, именуемого в дальнейшем Продукт, который является оригинальной разработкой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истрибутор обязуется выполнять принятые на себя по настоящему договору обязанности на территории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истрибутор обязуется в установленном регион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оводить целенаправленные рекламно-маркетинговые работы в целях расширения рынка сбыта Проду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одавать каждый экземпляр Продукта в едином комплекте и оригинальной упаковке, в которой он предоставляется Принцип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одавать Продукт по ценам, согласованным с Принципалом в пределах согласованного региона (п. 1.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Заключать с конечными пользователями договоры с обязательным наличием условий запрещения несанкционированного копирования Проду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Регистрировать всех покупателей Продукта. При продаже Продукта выдавать покупателям лицензии на бланках установленного образца от имени Принципала на право пользования Проду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ередавать Принципалу разрешенные сведения о покупателях Продукта и выданных лиценз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казывать содействие Принципалу в пресечении несанкционированного копирования Продукта конечными пользова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Не производить без санкции Принципала частичного или полного копирования Продукта либо его компонент (инструкций, описаний), а также издания инструкций и опис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нципал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ередавать Дистрибутору в установленные сроки и по оперативным запросам комплекты Продукта для его реализации. Минимальный срок поставки Продукта Дистрибутору __ (___________)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едоставлять образцы рекламно-технических материалов, оказывать содействие в размещении рекламы, указывать Дистрибутора и его реквизиты в общефирменных рекламных матери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е продавать Продукт тем же конечным покупателям Дистрибутора, в самостоятельной продаже которым заинтересован сам Дистрибутор, а также пользователям, уже являющимся клиентами Дистрибу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ривлекать к аналогичной деятельности третьих лиц в согласованном по п. 1.2 реги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перативно информировать о технических изменениях, текущих версиях Продукта или ценовой полит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ОИМОСТЬ ПРОДУ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Продукта для конечного пользователя устанавливается Принципалом для оговоренного региона (п. 1.2), определяется в соответствующем положении по данному реги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Продукта для Дистрибутора определяется дистрибуторской скидкой, согласовываемой Сторона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кидка для Дистрибутора учитывает его расходы на маркетинг и рекламу, осуществляемых в согласованных размерах Принципалом, а также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кидка для Дистрибутора не может быть менее __% и может изменяться Принципалом не чаще ________________________________, о чем должно быть составлено дополнительное согла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Иные условия предоставления скидки Дистрибутору в зависимости от взятого на реализацию количества Продукта и других услов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истрибутор оплачивает Принципалу все поставленные ему по его заказу Принципалом комплекты Продукта в течение _____________________ со дня поставки (получения) следующим способом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Продукта определяется текущим протоко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ные условия расчетов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истрибутор имеет право заключать с третьими лицами агентские и дилерские соглашения в отношении Продукта, но обязательства Дистрибутора по отношению к Принципалу по всем продажам Продукта, получаемого от Принципала, и иным действиям в отношении Продукта сохра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крытие упаковки Продукта (для любых целей, кроме установки на ПЭВМ по требованию конечного пользователя - покупателя) или изменение комплекта поставка Продукта является наруш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 неисполнении или ненадлежащем исполнении настоящего договора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задержки оплаты Продукта по вине Дистрибутора он уплачивает штраф в размере _______________ (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 соблюдении п. 5.2 и инструкций по хранению и транспортировке Продукта ответственность за качество Продукта несет Принцип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инципал обеспечивает выполнение гарантийных обязательств по Продукту путем бесплатной замены бракованного Проду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ри нарушении п. 2.1.8 Дистрибутор уплачивает Принципалу штраф в размере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 и юридические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заключен на срок ______________________________ (либо действует до "___"_________ _____ г.) и начинает действовать с момента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прекращается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я Сторонами условий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ного соглашения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и одной из Сторон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екращение договора в одностороннем порядке осуществляется по заявлению одной из Сторон, сделанному не позднее чем за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рекращению договора Стороны должны подписать акт о взаиморасче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Споры по настоящему договору, не решенные путем переговоров, разрешаются арбитражным судом по местонахождению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Юридические адреса и 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ципал                                 Дистрибу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ципал                                 Дистрибу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/____________/                 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(Ф.И.О.)                  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1</Words>
  <Characters>6699</Characters>
  <CharactersWithSpaces>5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Касенов Е.Б.</dc:creator>
  <dc:description/>
  <dc:language>en-US</dc:language>
  <cp:lastModifiedBy/>
  <dcterms:modified xsi:type="dcterms:W3CDTF">2011-10-30T06:31:00Z</dcterms:modified>
  <cp:revision>2</cp:revision>
  <dc:subject>Договор</dc:subject>
  <dc:title>Договор дистрибуции программного проду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