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(ОВЕРДРАФТ)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лиентов с открытым расчетным сче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анк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,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лиент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анк   предоставляет  право  Клиенту  допускать овердрафт с  лим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 (__________________________________________________)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__________. Для учета овердрафта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ет Клиенту ссудный счет N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иент обязуется вернуть основную сумму долга в срок до "___"_________ ____ г. (включи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лиент обязуется уплатить Банку следующие проценты за пользование овердрафтом на остаток ссудного счета N 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% (__________) годовых начиная с даты наступления овердрафта и до даты погашения овердрафта, установленной п. 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размере __% (_________) годовых за период начиная с даты погашения овердрафта, установленной п. 2 настоящего договора, до фактического погашения овердраф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ступлении срока погашения овердрафта, срока уплаты процентов, а также в случае образования просроченной задолженности по возврату предоставленного Клиенту овердрафта (его части) и/или процентов за пользование им в соответствии с п. 3 настоящего договора Банк имеет право самостоятельно взыскивать указанные выше просроченные суммы, в том числе путем безакцептного списания с любых расчетных счетов Клиента или путем обращения взыскания на имущество, обеспечивающее выполнение Клиентом своих обязательств по настоящему договору,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анк начисляет проценты по овердрафту по указанной выше ставке (включая повышенную за просрочку) по состоянию на последний день каждого месяца. В срок не позднее чем в последний рабочий день каждого месяца Клиент обязан оплатить Банку проценты за пользование овердра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вердрафт, предоставленный по настоящему договору, обеспечивается Договором залога N __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тальные отношения между Банком и Клиентом регулируются договором банковского счета N ____ от "___"__________ ____ г. и остаются без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двух экземплярах, по одному для каждой стороны, вступает в силу с момента его подписания сторонами и действует до полного исполнения Клиентом своих обязательств по овердраф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нк: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/               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0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ЗАО «Юринформ В»</dc:creator>
  <dc:description/>
  <dc:language>en-US</dc:language>
  <cp:lastModifiedBy/>
  <dcterms:modified xsi:type="dcterms:W3CDTF">2011-10-30T06:26:00Z</dcterms:modified>
  <cp:revision>2</cp:revision>
  <dc:subject>Договор</dc:subject>
  <dc:title>Договор (овердрафт) для клиентов с открытым расчетным сч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