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евого участия в строительстве многоквартирн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равом одностороннего отказа от исполнения договора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 застройщика обеспечены поручительств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 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Застройщик, в лице _______________, действующ___ на основании _______________, с одной стороны, и ____________, именуем__ в дальнейшем Инвестор, в лице ________________, действующ__ на основании _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 И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потребляемые в тексте настоящего Договора термины и определения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долевого строительства - лицо, передающее денежные средства застройщику для получения в будущем права собственности на жилое помещение в строящемся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строительство - документ, являющийся основанием для строительства многоквартирного дома. Сведения о разрешении на строитель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м выдано: 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: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  Застройщика   на   земельный   участок,  предназначенный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многоквартирного дома, -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ведения о праве застройщика на земельный учас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котором будет расположен многоквартирный дом, на момент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я на строительство с указанием наименования документ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квизитов, кем и когда выдан (подписан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ввод объекта в эксплуатацию - документ, который удостоверяет выполнение строительства объекта капитального строительства в полном объеме согласно разрешению на строительство, соответствие построенного объекта капитального строительства градостроительному плану земельного участка и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гоквартирный дом (далее - Дом) - жилой дом, который будет состоять из нескольких квартир и общего имущества собственников таких квартир, строящийся с привлечением денежных средств участника долевого строительства по адресу: ______________. Общая характеристика многоквартирного дома приведена в приложении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долевого строительства - жилое помещение - квартира, доля в общем имуществе многоквартирного дома, подлежащие передаче участнику долевого строительства после получения разрешения на ввод в эксплуатацию многоквартирного дома и входящие в состав указанного многоквартирного дома, строящегося (создаваемого) с привлечением денежных средств участника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а состоит из _____ комнат, будет находиться в многоквартирном доме в _____ секции на _____ этаже (номер на площадке ____, строительный номер ________), общей площадью _________, высота потолков ________ (иные параметры) _______________ в соответствии с проек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в общем имуществе многоквартирного дома, подлежащая передаче участнику долевого строительства после получения разрешения на ввод в эксплуатацию многоквартирного дома - доля в праве собственности на общее имущество многоквартирного дома, которая будет неотделимо принадлежать участнику долевого строительства как собственнику квартиры в многоквартирном доме на праве общей долев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имущество многоквартирного дома - входящие в состав указанного многоквартирного дома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 и иные предназначенные для обслуживания, эксплуатации и благоустройства данного дома объекты, расположенные на указанном земельном участке (далее - общее имущество в многоквартирном доме). Границы и размер земельного участка, на котором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 - Федеральный закон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ДТВЕРЖДЕНИЕ ПРАВА ЗАСТРОЙЩИКА НА ПРИВЛЕЧЕНИЕ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ДОЛЕВОГО СТРОИТЕЛЬСТВА ДЛЯ СТРОИТЕЛЬСТВА ДОМ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И ПЕРЕДАЧИ И ПРИНЯТИЯ КВАРТИ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 заключении настоящего Договора Застройщик подтверждает свои права на привлечение денежных средств участника долевого строительства след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ее разрешение на строительство Дома от "___"_________ ____ г. N ________ выдано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убликованная и размещенная (или представленная участнику долевого строительства &lt;*&gt;) проектная деклар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государственной регистрации застройщиком права собственности (или права аренды) на земельный участок, предоставленный для строительства Дом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19 Закона Застройщик вправе не опубликовывать в средствах массовой информации и (или) не размещать в информационно-телекоммуникационных сетях общего пользования проектную декларацию, если привлечение денежных средств участников долевого строительства для строительства многоквартирного дома и (или) иного объекта недвижимости осуществляется без производства, размещения и распространения рекламы, связанной с таким привлечением денежных средств. В этом случае застройщик обязан представить проектную декларацию любому заинтересованному лицу для ознак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передачи Застройщиком квартиры участнику долевого строительства - не позднее 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Срок начала передачи и принятия квартиры: "___"_______ _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 принятия квартиры участником долевого строительства 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Для справки: согласно ст. 8 Закона срок начала передачи и принятия квартиры не может быть установлен ранее чем за четырнадцать дней и позднее чем за один месяц до установленного Договором срока передачи Застройщиком квартиры./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ЕДМЕТ ДОГОВОРА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стройщик обязуется в предусмотренный настоящим Договором срок своими силами и (или) с привлечением других лиц построить Дом и после получения разрешения на ввод его в эксплуатацию передать квартиру участнику долевого строительства, а участник долевого строительства обязуется уплатить обусловленную настоящим Договором цену и принять квартиру при наличии разрешения на ввод в эксплуатацию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 настоящему Договору Застрой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строительство Дома (включая квартиру в нем) и выполнение своими силами или с привлечением подрядчиков всех работ по строительству Дома в полном объеме и по благоустройству территории домовладения по адресу: _______________________, включая все работы, предусмотренные проектной документацией, а также иные работы, не упомянутые в этих документах, но необходимые для строительства Дома (включая квартиру в нем) и для его ввода в эксплуатацию в установленном законодательством РФ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бщать участнику долевого строительства по его требованию о ходе выполнения работ по строительству Дома и квартиры в н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ть сдачу Дома в эксплуатацию не позднее "___"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дать участнику долевого строительства квартиру в состоянии, предусмотренном Приложением N ___ к настоящему Договору, по передаточному акту не позднее "___"_______ _____ г. При этом Застройщик обязуется письменно сообщить участнику долевого строительства о завершении строительства Дома и готовности квартиры к передаче не менее чем за месяц до наступления установленного Договором срока передачи квартиры, а также предупредить участника долевого строительства о необходимости принятия объекта долевого строительства и о последствиях бездействия участника долевого строительства, предусмотренных ч. 6 ст. 8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в случае, если Договором предусмотрен срок начала передачи и принятия квартиры объекта долевого строительства (п. 2.2 Договора), - не менее чем за четырнадцать рабочих дней до наступления срока начала передачи и принятия квартиры Застройщик обязан направить участнику долевого строительства сообщение о завершении строительства Дома в соответствии с Договором и о готовности квартиры к передаче, а также предупредить участника долевого строительства о необходимости принятия объекта долевого строительства и о последствиях бездействия участника долевого строительства, предусмотренных ч. 6 ст. 8 Закон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е должно быть направлено по почте заказным письмом с описью вложения и уведомлением о вручении по указанному участником долевого строительства почтовому адресу или вручено участнику долевого строительства лично под расписку. Участник долевого строительства, получивший сообщение застройщика о завершении строительства Дома в соответствии с Договором и о готовности квартиры к передаче, обязан приступить к его принятию в предусмотренный п. 2.3 Договора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спользовать денежные средства, полученные от Участника долевого строительства, исключительно по целевому назначению - на строительств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 позднее ________ со дня подписания передаточного акта с участником долевого строительства совершить все действия, необходимые для регистрации права собственности участника долевого строительства на кварти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без доверенности вести общие дела по предмету настоящего Договора и совершать все необходимые действия для осуществления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осле сдачи Дома в эксплуатацию заключить договор с эксплуатационной службой для обеспечения в квартире коммунальных услуг, противопожарной сигнализации и других необходим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ник долевого строитель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править собственные и/или привлеченные денежные средства на строительство квартиры в размере и на условиях, предусмотр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течение ______ после получения сообщения Застройщика о завершении строительства Дома и готовности квартиры к передаче принять квартиру и подписать передаточный акт при отсутствии претензий к кварти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оставить все необходимые со стороны Участника долевого строительства документы для регистрации права собственности на кварти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аво собственности на квартиру возникает у Участника долевого строительства с момента государственной регистрации указанного права в установленном действующим законодательством РФ порядке. Право собственности на квартиру будет оформляться силами Застройщика за счет средств ______________ в течение _______ после подписания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стройщик гарантирует, что квартира свободна от прав третьих лиц, не заложена и не состоит под аре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частник долевого строительства является залогодержателем Дома, земельного участка, принадлежащего Застройщику на праве собственности (или права аренды на указанный земельный участок) в соответствии со ст. 13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недостатке вложенных денежных средств на строительство расходы по строительству, не вошедшие в инвентарную (балансовую) стоимость, относятся на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квартиры по настоящему Договору составляет _________ рублей исходя из стоимости одного квадратного метра - _________ рублей и общей площади квартиры, равной 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ую сумму включен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частник долевого строительства перечисляет денежные средства в размере, указанном в п. 4.1 Договора, на расчетный счет Застройщика в размерах, в порядке и в сроки, указанные в Графике платежей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долевого строительства имеет право произвести все платежи, указанные в настоящем пункте, досрочно и единовре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Факт оплаты Участником долевого строительства стоимости квартиры будет подтверждаться копиями платежных поручений с отметкой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нем исполнения обязанности участника долевого строительства по оплате всей (части) стоимости квартиры признается день поступления денежных средств на расчетный счет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АЧЕСТВО КВАРТИРЫ. ГАРАНТИЯ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ачество квартиры, которая будет передана Застройщиком Участнику долевого строительства по настоящему Договору, должно соответствовать требованиям технических регламентов, проектной документации и градостроительных регламентов, а также иным обязатель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Гарантийный срок на квартиру составляет _____________ со дня, следующего за днем подписания передаточного акта. Все обнаруженные в течение этого срока недостатки, которые не могли быть выявлены при осмотре квартиры и подписании передаточного акта, должны быть устранены Застройщиком самостоятельно или с привлечением иных лиц в ______________ срок с момента уведомления его Участником долевого строительства об этих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Для справки: Согласно ч. 5 ст. 7 Закона гарантийный срок для объекта долевого строительства устанавливается договором и не может составлять менее чем пять лет. Указанный гарантийный срок исчисляется со дня передачи объекта долевого строительства участнику долевого строительства, если иное не предусмотрено Договором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ЕСПЕЧЕНИЕ ВЫПОЛНЕНИЯ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целях обеспечения исполнения Застройщиком обязательств по Договору Застройщик заключает договор поручительства с __________________ на общую стоимость строительства дома (копия договора поручительств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. ДОСРОЧНОЕ РАСТОР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подписывается Сторонами, подлежит государственной регистрации и считается заключенным с момента та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ействие настоящего Договора прекращается с момента выполнения Сторонами своих обязательств, предусмотренных настоящим Договором, ввода Дома в эксплуатацию, государственной регистрации права собственности участника долевого строительства на квартиру, согласно условиям настоящего Договора, и полного расчета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Участник долевого строительства в одностороннем порядке вправе отказаться от исполнения Договора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исполнения Застройщиком обязательства по передаче квартиры в установленный Договором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исполнения Застройщиком обязанностей, предусмотренных ч. 2 ст. 7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ущественного нарушения требований к качеству кварти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рушения застройщиком обязанностей, предусмотренных ч. 3 ст. 15.1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рушения Застройщиком следующих обязанностей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 требованию участника долевого строительства Договор может быть расторгнут в судеб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кращения или приостановления строительства Дома, при наличии обстоятельств, очевидно свидетельствующих о том, что в предусмотренный Договором срок квартира не будет передана участнику долев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ущественного изменения проектной документации строящегося Дома, в состав которого входит квартира, в том числе существенного изменения размера самой кварти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зменения назначения общего имущества и (или) нежилых помещений, входящих в состав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 (иные случа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будут разрешать возникающие между ними споры и разногласия путем переговоров. При этом под переговорами понимаются как устные консультации, проводимые Сторонами, так и обмен письменными сообщ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недостижения согласия в ходе переговоров Стороны решают спор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 случае если квартира построена Застройщиком с отступлениями от условий настоящего Договора и (или) указанных в ч. 1 ст. 7 Закона обязательных требований, приведшими к ухудшению качества квартиры, или с иными недостатками, которые делают ее непригодной для предусмотренного Договором использования, участник долевого строительства по своему выбору вправе потребовать от Застройщ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безвозмездного устранения недостатк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размерного уменьшения цены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озмещения своих расходов на устранение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 случае существенного нарушения требований к качеству квартиры или неустранения выявленных недостатков в установленный участником долевого строительства разумный срок участник долевого строительства в одностороннем порядке вправе отказаться от исполнения настоящего Договора и потребовать от Застройщика возврата денежных средств и уплаты процентов в соответствии с ч. 2 ст. 9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ОСВОБОЖДЕНИЕ ОТ ОТВЕТСТВЕННОСТИ (ФОРС-МАЖ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тороны по настоящему Договору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. При этом срок выполнения обязательств отодвигается соразмерно времени, в течение которого действовали обстоятельства или последствия, вызванные эти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Если форс-мажорные обстоятельства длятся более ________ месяцев, Стороны имеют право расторгнуть Договор до ис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Любая информация о финансовом положении Сторон и условиях договоров с третьими лицами, участвующими в строительстве объекта, будет считаться конфиденциальной и не подлежащей разглашению. Иные условия конфиденциальности могут быть установлены по требованию люб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Все изменения и дополнения оформляются дополнительными соглашениями Сторон в письменной форме, которые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Настоящий Договор составлен на ________ страницах, включая одно Приложение и График платежей, в 3-х экземплярах, по одному для каждой из Сторон и один для государственной регистрации. Все экземпляры имеют равную юридическую силу и являются оригин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4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0</Words>
  <Characters>19259</Characters>
  <CharactersWithSpaces>16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ООО «Новые правовые знания»</dc:creator>
  <dc:description/>
  <dc:language>en-US</dc:language>
  <cp:lastModifiedBy/>
  <dcterms:modified xsi:type="dcterms:W3CDTF">2011-10-30T06:31:00Z</dcterms:modified>
  <cp:revision>2</cp:revision>
  <dc:subject>Договор</dc:subject>
  <dc:title>"Договор долевого участия в строительстве многоквартирного дома (с правом одностороннего отказа от исполнения договора; обязательства застройщика обеспечены поручительством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