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ициляции переводных векс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__, именуем__ в дальнейшем "Банк", в лице _______________, действующ___ на основании ___________, и __________________, именуем__ в дальнейшем "Клиент", в лице __________________, действующ___ на основании __________, совместно именуемые 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обязуется предоставить Банку сумму в размере платежа по векселю и уплатить вознаграждение, а Банк, указанный в векселе в качестве домицилиата, по поручению Клиента (должника по векселю) от его имени и за его счет при наступлении срока платежа оплачивает предъявляемый вексель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ереводных векселей, подлежащих домициля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ссантом векселей является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акцептованы Клиентом в установленном порядке, в том числе имеются подписи ___ лиц, уполномоченных на основании ____________ подписывать такого рода документы от лица Клиента, заверенные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мицилированных векселях имеются слова "уплата" или "платеж в Банке, находящемся по адресу _______________", помещенные под подписью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_______ векселей эмитированы в единственном экземпля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эмитирован в ___________ (дата) на сумму _________ (_______) сроком платежа _________; вексель эмитирован трассантом на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 эмитирован в _________ (дата) на сумму _______ (_______) сроком платежа ________; вексель эмитирован трассантом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вправе совершать акцепт в порядке посредничества на переводном векселе. При этом акцепт подписывается посредником. В акцепте указывается, за чей счет он совершается; при отсутствии такого указания акцепт считается сделанным за вексел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как акцептант в порядке посредничества обязывается в отношении векселедержателя и в отношении индоссантов, сделавших надписи после того лица, за счет которого он выступил в качестве посредника, на одинаковых основаниях с эт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акцепт в порядке посредничества, Клиент, за счет которого он был сделан, а также лица, за него ответственные, могут требовать от векселедержателя против уплаты вексельной суммы и процентов вручения векселя, протеста и в соответствующем случае счета с распиской об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атеж должен быть произведен самое позднее на следующий день после последнего дня, предоставленного для совершения протеста в не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 в порядке посредничества должен быть удостоверен распиской, совершенной на переводном векселе, с указанием того Клиента или лица, за которое платеж произведен. При отсутствии такого указания считается, что платеж сделан за вексел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анк, произведший платеж в порядке посредничества, приобретает права, вытекающие из переводного векселя, против Клиента и против тех, кто обязан перед этим последним по переводному векс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нк, указанный в домицилированном векселе, не является ответственным по векселю лицом и совершает платеж лишь при поступлении от Клиента (вексельного должника)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(при наличии у Клиента в Банке расчетного (текущего) счета и наличии у Клиента необходимых средств на расчетном (текущем) счете): Клиент поручает Банку списать с его счета сумму, необходимую для оплаты векс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Клиент не внес в Банк раньше даты платежа вексельную сумму (если Клиент не имеет на своем расчетном (текущем) счете достаточную сумму для оплаты векселя), Банк отказывает в платеже и вексель протестуется обычным порядком против вексел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плаченные векселя и/или расписки об оплате отсылаются Клиенту в течение ____ (______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заключении настоящего Договора Клиент предоставляет Банку заверенные копии векселей, подлежащих домиц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 домицилировать векселя в течение ___ (____________) банковских дней с даты заключения настоящего Договора и предоставления копий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как 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подлинности векселей и добросовестности векселедержателя, наступлении срока платежа, а также проверить полномочия лица, предъявляющего векс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суммы векселя и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Клиента о предъявлении векселя к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поручению Клиента уплатить часть вексельной суммы и/или процентов, в том числе и до наступл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ый платеж за Клиента по векселям за счет его средств с извещением Клиента об этом в течение ___ (_____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__ (_____________) банковских дней с даты платежа передать Клиенту оплаченные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домициляции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опии векселей должны быть приложены к настоящему Договору в качестве обязательного приложения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в срок не более ____ (___________) банковских дней до наступления даты платежа по векс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Банку денежные средства в необходимой для оплаты векселей су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(при наличии расчетного (текущего) счета Клиента в Банке) - обеспечить наличие на расчетном (текущем) счете денежных средств в необходимой для оплаты векселей сумм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уется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БАН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Банку вознаграждение за домициляцию векселей в размере ____ (____________) процентов от подлежащей уплате суммы, в том числе НДС - _____ (__________) процентов от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выплачивает вознаграждение одновременно с предоставлением денежных средств для совершения платежа по векс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 п. 3.3 и 4.1 &lt;*&gt;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_ (________) Приложений - копии векселе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 НАХОЖДЕНИЯ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______)      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, Для Клиента, имеющего в Банке расчетный (текущий) счет) оплата домицилированных векселей производится без уплаты вознаграждения, указанного в п. 1.1 и ст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8617</Characters>
  <CharactersWithSpaces>7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мициляции переводных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