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мициляции простых векс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ипово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_________, именуем__ в дальнейшем "Банк", в лице _____________, действующ___ на основании __________, и ______________, именуем__ в дальнейшем "Клиент", в лице ________________, действующ___ на основании ___________, совместно именуемые дале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лиент обязуется предоставить Банку сумму в размере платежа по векселю и уплатить вознаграждение, а Банк, указанный в векселе в качестве домицилиата, по поручению Клиента (должника по векселю) от его имени и за его счет при наступлении срока платежа оплачивает предъявляемый вексель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еквизиты и основные характеристики простых векселей, подлежащих домициля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кселедателем векселей является 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кселя получены Клиентом в установленном порядке, в том числе имеются подписи ___ лиц, уполномоченных на основании _____________ подписывать такого рода документы от лица Клиента, заверенные печа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домицилированных векселях имеются слова "уплата" или "платеж в Банке, находящемся по адресу _______________", помещенные под подписью платель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 _______ векселей эмитированы в единственном экземпля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ксель N ______ эмитирован в _________ (дата) на сумму __________ (__________) рублей сроком платежа 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ксель N ______ эмитирован в __________ (дата) на сумму __________ (__________) рублей сроком платеж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латеж должен быть произведен самое позднее на следующий день после последнего дня, предоставленного для совершения протеста в неплате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Банк, указанный в домицилированном векселе, не является ответственным по векселю лицом и совершает платеж лишь при поступлении от Клиента (вексельного должника) необходимых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 (при наличии у Клиента в Банке расчетного (текущего) счета и наличии у Клиента необходимых средств на расчетном (текущем) счете) Клиент поручает Банку списать с его счета сумму, необходимую для оплаты вексел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Если Клиент не внес в Банк раньше даты платежа вексельную сумму (если Клиент не имеет на своем расчетном (текущем) счете достаточную сумму для оплаты векселя), Банк отказывает в платеже и вексель протестуется обычным порядком против вексел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плаченные векселя с отметками и/или расписки об оплате отсылаются Клиенту в течение ____ (___________) банковских дней с даты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заключении настоящего Договора Клиент предоставляет Банку заверенные копии векселей, подлежащих домици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анк обязан домицилировать векселя в течение ___ (______) банковских дней с даты заключения настоящего Договора и предоставления копий векселей Ба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Банк обязуется осуществлять все необходимые зависящие от него действия согласно международной банковской практике, а также деловым обычаям по обслуживанию векселей на вторичном рынке, как 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бедиться в подлинности векселей и добросовестности векселедержателя, наступлении срока платежа, а также проверить полномочия лица, предъявляющего векс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оверить суммы векселя и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ведомить Клиента о предъявлении векселя к опла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 поручению Клиента уплатить часть вексельной суммы и/или процентов, в том числе и до наступления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Банк обязуется обеспечить своевременный платеж за Клиента по векселям за счет его средств с извещением Клиента об этом в течение ___ (_________) банковских дней с даты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Банк обязуется в срок не более _____ (___________) банковских дней с даты платежа передать Клиенту оплаченные векс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КЛИ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лиент обязуется обеспечить соответствие векселей, подлежащих домициляции, условиям, указанным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ренные копии векселей должны быть приложены к настоящему Договору в качестве обязательного приложения, без которого настоящий Договор считается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лиент обязуется в срок не более _____ (___________) банковских дней до наступления даты платежа по вексел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Банку денежные средства в необходимой для оплаты векселей сум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 (при наличии расчетного (текущего) счета Клиента в Банке) - обеспечить наличие на расчетном (текущем) счете денежных средств в необходимой для оплаты векселей сум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лиент обязуется информировать Банк в течение _____-дневного срока обо всех изменениях своих реквизитов, как то: наименование, организационно-правовая форма, номера и местонахождение рублевых и валютных счетов, а также обо всех открываемых счетах в других ба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ОЗНАГРАЖДЕНИЕ БАНК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лиент обязуется оплатить вознаграждение Банку за домициляцию векселей в размере ___ (________) процентов от подлежащей уплате суммы, в том числе НДС - ___ (_______) процентов от суммы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лиент выплачивает вознаграждение одновременно с предоставлением денежных средств для совершения платежа по векс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своевременного исполнения Клиентом своих обязанностей согласно п. п. 3.3 и 4.1 &lt;*&gt; настоящего Договора помимо санкций, определенных действующим российским вексельным законодательством, Банк вправе требовать с Клиента пеню в размере ___% (___________) от неуплаченной своевременно суммы задолженности за каждый календарн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 и дополнения к настоящему Договору имеют силу, если они составлены в письменном виде, подписаны надлежащим образом и скреплены печат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возникновении разногласий касательно настоящего Договора спорные вопросы решаются путем переговоров. При отсутствии взаимного согласия по спорному вопросу спор подлежит рассмотрению в Арбитражном суде г.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 И ИНЫЕ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и действует до момента исполнения Сторонами договор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имеет ___ (_______) Приложений - копии векселей, указанных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МЕСТО НАХОЖДЕНИЯ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Бан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Клиент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                                      Кли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_____________________)                   (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Клиента, имеющего в Банке расчетный (текущий) счет, оплата домицилированных векселей производится без уплаты вознаграждения, указанного в п. 1.1 и ст.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1</Words>
  <Characters>7232</Characters>
  <CharactersWithSpaces>6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ЗАО «Юринформ В»</dc:creator>
  <dc:description/>
  <dc:language>en-US</dc:language>
  <cp:lastModifiedBy/>
  <dcterms:modified xsi:type="dcterms:W3CDTF">2011-10-30T06:31:00Z</dcterms:modified>
  <cp:revision>2</cp:revision>
  <dc:subject>Договор</dc:subject>
  <dc:title>Договор домициляции простых векс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