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денежными средства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Доверительный Управляющий", лицензия ________________, выданная ________________, в лице ________________, действующ___ на основании ________________, с одной стороны, и ________________, именуем__ в дальнейшем "Учредитель управления", в лице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Доверительному Управляющему на срок, указанный в договоре, в доверительное управление денежные средства, принадлежащие Учредителю управления на праве собственности (далее - "денежные средства"), а Доверительный Управляющий обязуется осуществлять управление этими денежными средствами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нежные средства в соответствии с настоящим договором предназначены для инвестирования в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ый пункт указывается в случае, если денежные средства по договору предназначены для инвестирования в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верительный Управляющий осуществляет управление денежными средствами следующим образом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ыгодоприобретателем по настоящему договору является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денежных средств в доверительное управление не влечет перехода права собственности на них к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оверять исполнение договора Доверительным Управляющим, а также получать отчеты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вершать другие действия, предусмотренные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____ с момента заключения настоящего договора передать денежные средства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воевременно и в полном объеме выплатить Доверительному Управляющ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_____ дней с момента подписания настоящего договора приступить к управлению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онсультироваться с Учредителем управления по вопросам управления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Ежемесячно, не позднее ______ (_______) числа месяца, следующего за отчетным, представлять Учредителю управления письменный отчет (Приложение N 1 к настоящему договору) об управлении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ный 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лучать всю необходимую для исполнения договора информацию и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Своевременно в полном объеме получать предусмотренное настоящим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 Доверительного Управляющего составляет ___ рублей, а также ___% от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знаграждение выплачивается в следующие сроки и в следующем порядке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новременно с вознаграждением Доверительному Управляющему возмещаются необходимые расходы, произведенные им при управлении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верительный Управляющий, не проявивший при управлении денежными средствами должной заботливости об интересах Учредителя управления, возмещает последнему прямой ущерб и упущенную выгоду за время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язательства по сделке, совершенной Доверительным Управляющим с превышением предоставленных ему полномочий, несет Доверительный Управляющий лично. Если участвующие в сделке третьи лица не знали и не должны были знать о превышении полномочий, возникшие обязательства подлежат исполнению в порядке, установленном пунктом 6.3 настоящего договора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лги по обязательствам, возникшим в связи с управлением денежными средствами, погашаются за счет этих денежных средств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к указанному моменту у сторон остались неисполненные обязательства, действие договора продлевается вплоть д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прекращен досрочно в случаях и в порядке, предусмотренных законом (ст. 102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оглашений к нему, а также иная сопутствующая информац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суб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будут разрешаться в суде в соответствии с процессуаль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управления:         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/    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ложениями п. 2 ст. 1013 ГК РФ деньги могут быть самостоятельным объектом доверительного управл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денежные средства предназначены для инвестирования в ценные бумаги (ч. 3 ст. 5 ФЗ "О рынке ценных бумаг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доверительным управляющим является кредитная организация, которая вправе осуществлять доверительное управление денежными средствами по договору с физическими и юридическими лицами (ч. 3 ст. 5 ФЗ "О банках и банковской деятельности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денежных средств в доверительное управление паевым инвестиционным фондом (ст. 13 ФЗ "Об инвестиционных фонд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0</Characters>
  <CharactersWithSpaces>7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денеж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