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опеки и попечительства 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мочное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и в соответствии со ст. 38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 или нормативный акт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дальнейшем  "Учредитель  Управления"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 (Устава), ил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аспортные данные ИП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казанием данных о его регистрации как предпринимателя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аспортные данные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"Доверительный  Управляющий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имущество, а доверительный управляющий обязуется осуществлять управление имуществом в интересах гр. _____________, над которым в силу _______________ установлена опека (попечитель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     по     данному     договору    является  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опе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О, ПЕРЕДАВАЕМОЕ В ДОВЕРИТЕЛЬ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став управляемого имущества на момент передачи управляющему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Жилой дом (квартира, доля в жилом доме и т.п.) по адресу __________________, свидетельство о праве собственности N ________, стоимостью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Ценные бумаги, а имен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ом по _____________, стоимостью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Автомобиль _____________, данные техпаспорта __________________, стоимостью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емельный участок в __________________ (городе, поселке и т.п.) площадью _____________, свидетельство о праве собственности N ________________, стоимостью _________________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п. 1 ст. 38 ГК РФ договор доверительного управления заключается в отношении недвижимого и ценного движимого имущества подопеч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передачи имущества в доверительное управление оно не зало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ходится в залоге. Следует указать, какое конкретно имущество, кому и на каких условиях заложено, а также приложить к договору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имущества Доверительному Управляющему производится через ______ дней после подписания настоящего договора в соответствии с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ВЕРИТЕЛЬНЫЙ УПРАВЛЯ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меры по сохранности переда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ми своими действиями способствовать увеличению общей стоимости имущества в процессе управл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х случаях, когда это необходимо, реализовывать отдельные виды имущества (транспортные средства, малодоходные ценные бумаги и т.п.) и помещать вырученные средства во вклады, а также иными способами заботиться об их приумн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совершении сделок с управляемым имуществом Доверительный Управляющий обязан информировать третьих лиц о своем статусе и проставлять в документах после имени (наименования) пометку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ный Управляющий обязан предпринимать меры по защите прав на имущество, в том числе предъявлять требования, связанные с неисполнением третьими лицами обязательств, возникших по поводу переданного в доверительное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реже, чем раз в ________ передавать ___________ подопечному _________ часть чистого дохода о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 дохода  осуществляется  путем  внесения  средств  на  счет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_______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реквизиты счета выгодоприобрет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ВЕРИТЕЛЬНЫЙ УПРАВЛЯЮЩИ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ршать в отношении этого имущества любые сделки. Для совершения сделок по отчуждению, в том числе обмену или дарению вверенного имущества, сдаче его внаем (в аренду), в безвозмездное пользование или в залог, сделок, влекущих отказ от входящих в состав имущества прав, раздел имущества или выдел из него долей, а также любых других сделок, влекущих уменьшение вверенного имущества, требуется предварительное разрешение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в доверительное управление передаются ценные бумаги, то в тексте должен быть прямо указан перечень дозволенных Доверительному Управляющему действий. Если объектом доверительного управления является недвижимое имуществом, то распоряжение может осуществляться только в случа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вершать другие действия по осуществлению права собственности в интересах гр. ____________________, за исключением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щищать права на имущество в соответствии со статьями 301, 302, 304, 305 Гражданского кодекса РФ, а также принимать другие меры по взысканию сумм, причитающихся в связи с обязательствами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раховать имущество, переданное ему в доверительное управление,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держивать из доходов от имущества суммы в покрытие произведенных им необходимых расходов, связанных с управление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верительный Управляющий обязан предоставлять Учредителю Управления не реже одного раза в _______ отчет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редитель Управления вправе требовать отчета от Доверительного Управляющего в порядке и в сроки, предусмотренные пунктом 5.1 настоящего договора, а также вправе контролировать исполнение Доверительным Управляющим обязанности по передаче дохода гр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редитель Управления вправе требовать внеочередного отчета при наличии обоснованной жалобы на действия Доверительного Управляющего от самого подопечного, его опекуна (попечителя) или по представлению прокур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отчете Доверительный Управляющий во всех случаях обязан предоставить копии документов, связанных с доверительным управление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мер вознаграждения составляет ___ часть дохода от имущества. Сумма вознаграждения Доверительного Управляющего удерживается им самостоятельно из чистого дохода от имущества, остающегося после произведения необходимых выплат выгодоприобретателю, ежемесячно (раз в квартал, полугодие, 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анного договора составляет ____ (не более 5-ти) лет и начинает исчисляться с момента фактической передачи имущества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ередача в доверительное управление недвижимости по настоящему Договору (см. п. п. 2.1.1, 2.1.4)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Доверительный  Управляющий  обязан в полном объеме возместить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убытки, возникши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, во всех случаях, если не докажет, что эти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и  вследствие  непреодолимой силы либо действий 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верительный Управляющий, не проявивший при доверительном управлении имуществом должной заботливости об интересах выгодоприобретателя, возмещает выгодоприобретателю упущенную выгоду за время доверительного управления имуществом, а также убытки, причиненные утратой или повреждением имущества, с учетом его естествен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выгодоприоретател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, которые могут быть причинены выгодоприобретателю ненадлежащим исполнением договора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изменяется и прекращается по основаниям, предусмотренным гражданским законодательством, а также в связи с прекращением опеки (попечительства) над гр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 прекращении действия договора Доверительный Управляющий обязан в присутствии Учредителя Управления передать вверенное ему имущество гр. ____________________ (его опекуну или попечителю) и дать полный отчет о совершенных им действиях за последний период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9286</Characters>
  <CharactersWithSpaces>7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имуществом подопеч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