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аренды (лизинга)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в лице ___________________, действующ___ на основании ___________________, в дальнейшем именуем__ "Лизингодатель", с одной стороны, и ___________________, в лице ___________________, действующ___ на основании ___________________, в дальнейшем именуем___ "Лизингополучатель", с другой стороны, именуем___ далее "Стороны", заключили настоящий договор, далее именуемый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ЕРМ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лизинга - имущество (в соответствии с Приложением N 1 к настоящему Договору), передаваемое за плату во временное владение и пользование Лизингополучателю для предпринимательск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лизинга - первое число месяца, следующего за датой подписания акта приема-передачи Объекта лизинга, который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лизинга - срок, на который Объект лизинга передается во владение и пользование Лизингополучателю, начинающийся со дня, с которого обязанность продавца по передаче Объекта лизинга в соответствии с Договором купли-продажи считается исполненной, и оканчивающийся днем осуществления Лизингополучателем последней выплаты в соответствии с графиком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датель обязуется приобрести в собственность указанное Лизингополучателем имущество (Объект лизинга) у определенного им продавца (далее - "Продавец") и предоставить его Лизингополучателю, а Лизингополучатель обязуется принять Объект лизинга за плату во временное владение и пользование для предпринимательских целей и производить своевременную оплату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указанию Лизингополучателя Лизингодатель приобретает у ______________, находящегося по адресу _________________ (местонахождение: город), по договору купли-продажи N ___ от "___"________ ___ г. (далее "договор купли-продажи") Объект лизинга: _____________ (наименование оборудования в соответствии с Общероссийским классификатором основных фондов), комплектность и технические характеристики которого согласованы Сторонами в спецификации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внесения изменений в договор купли-продажи в части, касающейся технических характеристик, комплектности и/или сроков поставки Объекта лизинга, Стороны обязуются внести соответствующие изменения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ЕРЕДАЧИ ОБЪЕКТА ЛИЗИНГА ЛИЗИНГОПОЛУЧ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датель предоставляет Лизингополучателю Объект лизинга в состоянии, соответствующем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зингодатель передает, а Лизингополучатель принимает Объект лиз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количестве и в сроки, определяемые моментом передачи Продавцом Объекта лизинга Лизингодателю, в соответствии с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месте, предусмотренном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Лизингодателем и прием Лизингополучателем Объекта лизинга в лизинг оформляются актом приема-передачи Объекта лизинга в лизинг, подписываемым одновременно с подписанием акта приема-передачи Объекта лизинга в соответствии с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тказе Лизингополучателя принять Объект лизинга у Продавца из-за недостатков, исключающих нормальную эксплуатацию Объекта лизинга, Лизингополучатель обязан в течение _________ дней с даты поставки, определяемой в соответствии с договором купли-продажи, в письменной форме уведомить об этом Лизингодателя с обязательным указанием выявленных недостатков и обоснованием невозможности нормальной эксплуатации Объекта лизинга. Указанное уведомление является основанием для предъявления Лизингодателем Продавцу претензий, связанных с ненадлежащим качеством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ой приема и передачи Объекта лизинга в лизинг считается дата подписания обеими Сторонами акта приема-передачи Объекта лизинга в лизинг. Если Лизингополучатель не подписывает указанный акт и в течение десяти дней с даты поставки, определяемой в соответствии с правилами, предусмотренными договором купли-продажи, не уведомляет Лизингодателя об отказе от приема Объекта лизинга в лизинг, факт приема и передачи Объекта лизинга в лизинг считается сверши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отношениях с Продавцом Лизингодатель и Лизингополучатель выступают как солидарные кредиторы. После подписания акта приема-передачи Объекта лизинга в лизинг требования, вытекающие из договора купли-продажи, в частности в отношении качества и комплектности Объекта лизинга, сроков его поставки и в других случаях ненадлежащего исполнения такого договора Продавцом, предъявляются Лизингополучателем непосредственно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Продавцу Объект лизинга и передать его Лизингополучател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лизинга передается уполномоченному представителю Лизингополучателя в сроки, указанные в договоре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ыплатить Лизингополучателю при наступлении страхового случая, по которому выгодоприобретателем является Лизингодатель, денежную сумму, равную превышению страховой суммы над остатком задолженности Лизингополучателя по платежам на момент получения Лизингодателем страхового возмещения, в течение ____ рабочих дней с момента получения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окончании срока лизинга, при условии выполнения Лизингополучателем всех обязательств по Договору, обеспечить передачу в собственность Объекта лизинга Лизингополучателю не позднее ___ (________) рабочих дней с момент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зин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случае если просрочка оплаты очередного платежа (Приложение N 2) превысит ____ (_______) календарных дней, а также в случае невыполнения Лизингополучателем подп. 3.5.1 настоящего Договора требовать от Лизингополучателя оплатить в течение __ (_______) рабочих дней с момента получения письменного извещения от Лизингодателя сумму невнесенных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ерять наличие, состояние и условия использования Объекта лизинга, знакомиться с учетными документами Лизингополучателя по техническому обслуживанию и ремонту Объекта лизинга в согласованное с Лизингополучателем рабочее время. В этих целях Лизингодатель имеет право входить на территорию, где хранится Объект лизинга. Лизингополучатель не вправе препятствовать осуществлению Лизингодателем эт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любое время до возникновения у Лизингополучателя в соответствии с положениями настоящего Договора права собственности на Объект лизинга передавать его в залог любым третьим лицам в обеспечение исполнения любых обязательств как собственных, так и третьих лиц, а также в целях привлеч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нформацию о настоящем Договоре в рекламных целях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означать собственника Объекта лизинга, проставляя штампы и другие опознавательные знаки на Объекте лизинга и его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платить авансовый платеж в течение __ банковских дней с даты подписания настоящего Договора путем перечисления денежных средств на расчетный счет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нять Объект лизинга в порядке, предусмотренном настоящим Договором, и использовать Объект лизинг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ыплатить Лизингодателю платежи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Использовать Объект лизинга только по прямому назначению, производить необходимый ремонт и поддерживать его в состоянии, пригодном к эксплуатации, в течение всего срока действия настоящего Договора, а также производить периодическое техническое обслуживание Объекта лизинга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нять на себя все риски и расходы по доставке Объекта лизинга Лизингодателю п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Информировать Лизингодателя по всем существенным вопросам и обстоятельствам, имеющим отношение к Объекту лизинга. Сообщения должны быть своевременными и пол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о требованию Лизингодателя предоставить свою финансовую отчетность (формы 1 -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изинг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ереуступить свои права и обязанности по настоящему Договору третьим лицам только с письменного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о окончании срока лизинга, при условии выполнения всех обязательств по настоящему Договору, приобрести Объект лизинга в собственность на основании заключаемого между Сторонами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о собственному желанию застраховать Объект лизинга от любых рисков. Такое страхование не освобождает Лизингополучателя от обязательств, принятых на себ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В случае внесения изменений в законодательство Российской Федерации, которые могут повлечь за собой увеличение лизинговых платежей по настоящему Договору, согласовать и утвердить новый график лизинговых платежей в течение __ календарных дней со дня опубликова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исьменно уведомить друг друга об изменениях реквизитов (юридического или фактического адреса, номеров телефонов и расчетных счетов) в течение ____ (_______) рабочих дней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И СРОКИ ПЛАТЕЖЕЙ ПО ДОГОВОРУ,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владение и пользование Объектом лизинга Лизингополучатель уплачивает Лизингодателю лизинговые платежи в соответствии с графиком лизинговых платежей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лизинговые платежи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озмещение затрат Лизингодателя, связанных с приобретением Объекта лизинга и его передачей Лизингополучател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оимости Объекта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ходов на выплату процентов за пользование привлечен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ов на оказание возникающих в ходе реализации настоящего Договора согласованных обеими Сторонами дополни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ых согласованных обеими Сторонами расходов, без осуществления которых невозможно нормальное использование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ознаграждение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зинговые платежи облагаются налогом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изменения конъюнктуры рынка, а равно условий хозяйствования Лизингодателя, способных привести к существенному ухудшению финансового положения Лизингодателя, он вправе направить Лизингополучателю новый расчет размера и/или периодичности лизинговых платежей в виде нового графика лизинговых платежей, который считается принятым обеими Сторонами в редакции, предложенной Лизингодателем, если Лизингополучатель в течение _____________ дней со дня получения им нового расчета лизинговых платежей не направляет Лизингодателю возражений в отношении представленн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 обстоятельствам, обусловливающим в соответствии с п. 4.4 Договора возможность пересмотра графика лизинговых платежей, относятся помимо прочего любые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Изменение состава, порядка исчисления, ставок налогов, сборов, ины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ереоценка Объекта лизинга и/или начисленного на него износа по решению компетентных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Изменение курсов валют, к которым привязана цена Объекта лизинга по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ы Лизингополучателя с Лизингодателем по исполнению предусмотренных настоящим Договором денежных обязательств производятся в форме авансовых и текущих выплат, размер и периодичность осуществления которых определяются в соответствии с графиком лизинговых платежей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Лизингополучатель осуществляет выплаты независимо от фактического использования Объекта лизинга в сумме, указанной в соответствующей расчетному месяцу строке графика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несение лизинговых платежей производится перечислением подлежащей уплате суммы на расчетный счет Лизингодателя с формулировкой: "Текущая выплата за ___ месяц по договору лизинга от "___"________ ___ г. N ____, в т.ч. НД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бязательство по внесению лизингового платежа считается исполненным с момента поступления соответствующей графику лизинговых платежей суммы на расчетный счет Лизингодателя. Не позднее следующего дня после осуществления выплаты Лизингополучатель обязан направить копии платежных документов Лизин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умма произведенного Лизингополучателем платежа погашает прежде всего издержки Лизингодателя по получению исполнения, затем - неустойку (пеню, штраф) за неисполнение либо ненадлежащее исполнение настоящего Договора, а в оставшейся части - основную сумму лизингов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Лизингополучатель обязан дать распоряжение банкам, с которыми у него заключены договоры банковского счета, о списании в бесспорном порядке денежных средств со счета по требованию Лизингодателя, связанному с исполнением Лизингополучателем своих обязательств перед Лизингодателем по настоящему Договору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1. Просрочки уплаты авансовых или текущих выплат свыше _____ банковских дней. Списывается сумма выплаты и сумма пени за проср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2. Поступления на счет Лизингополучателя сумм страхового возмещения по договору страхования Объекта лизинга. Списывается вся сумма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3. Досрочного прекращения действия настоящего Договора. Списывается вся сумма задолженности по выплатам согласно графику лизинговых платежей, а также пеня, если таковая подлежит начис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еализация положения, предусмотренного п. 4.11 настоящего Договора, оформляется подписанием Лизингодателем, Лизингополучателем и банком трехстороннего соглашения в отношении соответствующего банковского счета. Срок действия такого соглашения должен не менее чем на ___________ месяца(-ев) превышать срок действия настоящего Договора; такое соглашение не может быть изменено или расторгнуто иначе как с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ЭКСПЛУАТАЦИЯ И СОДЕРЖАНИЕ ОБЪЕК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зингополучатель своими силами осуществляет управление Объектом лизинга и его эксплуатацию, как коммерческую, так и техниче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зингополучатель обязан использовать Объект лизинга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течение всего срока лизинга 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облюдать обязательные для Лизингополучателя нормы, правила, требования, ограничения и запреты, предусмотр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 или в установленном и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роизводителей (Продавца) Объекта лизинга и условиями его гарантийного обслуживания (ремо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ом страхования Объекта лизинга, заключенным в соответствии с положе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Допускать к управлению Объектом лизинга и его технической эксплуатации исключительно лиц, квалификация котор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обязательным для Лизингополучателя нормам, правила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а документами, выданными в соответствии с законодательством или в установленном и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Лизингополучатель несет расходы на содержание и техническое обслуживание Объекта лизинга, а также расходы, возникающие в связи с его эксплуа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Лизингополучатель в течение всего срока лизинга обязан поддерживать надлежащее состояние Объекта лизинга, включая обеспечение текущего и капитального ремонта. Все составные части конструкций, предметы дополнительного оборудования, запасные части и принадлежности, использованные для ремонта Объекта лизинга, становятся его неотъемлемой частью и переходят в собственность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существляемые Лизингополучателем техническое обслуживание и ремонт Объекта лизинга имеют целью содержание его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ТРАХОВАНИЕ ОБЪЕК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утраты (в том числе случайной гибели и хищения) или случайной порчи (повреждения) Объекта лизинга переходит к Лизингополучателю в момент исполнения Продавцом в соответствии с договором купли-продажи обязанности по передаче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зингополучатель обязан за свой счет застраховать Объект лизинга от всех согласованных Сторонами рисков на срок не менее трех месяцев, превышающий срок лизинга, заключив договор страхования Объекта лизинга (далее - "договор страхования") в пользу выгодоприобретателя, указанного в п. 6.3 настоящего Договора, не позднее даты передачи Объекта лизинга в соответствии с п.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качестве выгодоприобретателя в договоре страхования должно быть указано "______________". Лизингополучатель не вправе заменить выгодоприобретателя, названного в договоре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зингополучатель по доверенности, выдаваемой Лизингодателем, представляет последнего в отношениях со страховщиком при наступлении страхового случая, предусмотренного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раховая сумма по договорам страхования, заключаемым в соответствии с положениями настоящего раздела, должна быть на дату заключения таких договоров страхования эквивалентна цене Объекта лизинга, указанной в договоре купли-продажи, увеличенной на сумму уплаченных таможенных платежей (пошлин, сборов) и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течение ___________ дней после выплаты страхового возмещения по договору страхования Лизингополучатель обязан восстановить страховую сумму, уплатив дополнительный страховой взнос, рассчитанный пропорционально сроку действия договора страхования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Если срок лизинга превышает срок действия договора страхования, Лизингополучатель обязан заключить договор страхования на новый срок не позднее последнего дня срока действия ранее заключенного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Лизингополучатель обязан предоставить Лизингодателю по одному подлинному экземпляру каждого договора страхования, заключенного во исполнение положений настоящего Договора, в течение____________ дней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СЛЕДСТВИЯ ПОВРЕЖДЕНИЯ ИЛИ УТРАТЫ ОБЪЕК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настоящем разделе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вреждение Объекта лизинга - причинение Объекту лизинга ущерба, не приведшего к отсутствию возможности восстановления его производитель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Утрата Объекта лизинга - причинение Объекту лизинга ущерба, приведшего к невозможности восстановления его производительных свойств, с сохранением его остатков, а равно хищение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зингополучатель обязан поставить Лизингодателя в известность об утрате и/или повреждении Объекта лизинга в течение ____ дней с момента наступления тако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повреждения либо утраты Объекта лизинга Лизингополучатель вправе по собственному усмотр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риобрести за собственный счет любое аналогичное имущество, приемлемое дл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Осуществить восстановление производительных свойств Объекта лизинга собственными силами либо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Осуществить досрочный выкуп Объекта лизинга (в том состоянии, в котором он находится после повреждения) на условиях, предусмотренных п. 9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отношении имущества, вновь предоставленного Лизингополучателем взамен поврежденного (утраченного) в соответствии с подп. 7.3.1 настоящего Договора, у Сторон возникают права и обязанности, аналогичные правам и обязанностям, предусмотренным настоящим Договором в отношении Объекта лизинга, первоначально переданного во временное владение и пользование в соответствии с настоящим Договором. Одновременно в отношении Объекта лизинга, первоначально переданного во временное владение и пользование в соответствии с настоящим Договором, такие права и обязанности Сторон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риобретения Лизингополучателем за собственный счет любого аналогичного имущества, приемлемого для Лизингодателя, в соответствии с подп. 7.3.1 настоящего Договора либо восстановления Лизингополучателем производительных свойств Объекта лизинга собственными силами или с привлечением третьих лиц в соответствии с подп. 7.3.2 настоящего Договора Лизингодатель обеспечивает компенсацию расходов Лизингополучателя в пределах суммы страхового возмещения, полученного от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осуществления Лизингополучателем досрочного выкупа Объекта лизинга (в том состоянии, в котором он находится после повреждения или утраты) в соответствии с подп. 7.3.3 настоящего Договора на условиях, предусмотренных п. 9.7 настоящего Договора, Лизингодатель обеспечивает выплату Лизингополучателю страхового возмещения, полученного от страховщика, после чего все обязательства Сторон по настоящему Договору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На время устранения последствий утраты или повреждения Объекта лизинга в соответствии с положениями настоящего Договора за Лизингополучателем сохраняется обязанность своевременно осуществлять все платеж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ТРОЛЬ, ИНСПЕКТИРОВАНИЕ И ПРЕДОСТАВЛЕНИ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целях обеспечения надлежащего состояния Объекта лизинга и регулярного осуществления Лизингополучателем выплат в соответствии с графиком выплат Лизин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Осуществлять контроль за соблюдением Лизингополучателем условий настоящего Договора и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В любое время проверять состояние Объекта лизинга и с этой целью входить на территорию и в помещения Лизингополучателя. По инициативе любой из Сторон результаты проверок фиксируются в актах, отказ подписать которые другая Сторона обязана мотивировать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Осуществлять финансовый контроль за деятельностью Лизингополучателя в той ее части, которая относится к Объекту лизинга, формированием финансовых результатов деятельности Лизингополучателя и выполнением Лизингополучател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4. Направлять Лизингополучателю в письменной форме запросы о предоставлении информации, необходимой для осуществления финансового контроля. Лизингополучатель обязан в течение ________ дней по получении запроса предоставлять Лизингодателю заверенные подписью руководителя и скрепленные печатью организации копии документов, содержащих запрашив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рушения Лизингополучателем своих обязательств по лизинговым платежам для выяснения причин таких нарушений и их предотвращения Лизингодатель имеет право назначать аудиторские проверки финансового состояния Лизингополучателя, присутствовать с правом совещательного голоса на общих собраниях акционеров и заседаниях совета директоров Лизингополучателя, заявлять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изингополучатель обязан уведомлять Лизингодателя о любом из следующих обстоятельств в течение _________ дней со дня их наступ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1. Изменении учредительных документов Лизингополучателя, в том числе изменении организационно-правовой формы, размера и структуры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2. Изменении места нахождения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3. Прекращении действия выданной Лизингополучателю лицензии на осуществление подлежащей лицензированию деятельности, предполагающей эксплуатацию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4. Предъявлении Лизингополучателю третьим лицом (третьими лицами) требований (в том числе в судебном порядке), удовлетворение которых может воспрепятствовать надлежащему исполнению Лизингополучателем обязательств перед Лизин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5. Возбуждении кем бы то ни было дела о несостоятельности (банкротстве)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6. Наложении ареста на имущество (в том числе денежные средства, включая денежные средства, находящиеся на банковских счетах)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возникновения угрозы наложения ареста на Объект лизинга в качестве меры по обеспечению иска (в том числе гражданского иска в уголовном процессе) к Лизингополучателю, либо обращения взыскания на Объект лизинга по долгам Лизингополучателя, либо по иным основаниям 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1. Предпринять все не запрещенные законом действия в целях недопущения наложения ареста на Объект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2. В течение ____________ после возникновения угрозы наложения ареста на Объект лизинга уведомить об этом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Лизингополучатель обязан всеми мерами обеспечивать стабильное осуществление правомочий владения и пользования недвижимым имуществом, на территории которого хранится и/или эксплуатируется Объект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ВЕЩНЫЕ И ОБЯЗАТЕЛЬСТВЕННЫЕ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ОБЪЕК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течение всего срока лиз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Право собственности на Объект лизинга принадлежит Лизин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Объект лизинга учитывается на балансе Лизингодателя с применением им к основной норме амортизации Объекта лизинга специального коэффициента 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. 1 п. 2 ст. 259.3 НК РФ налогоплательщики вправе применять к основной норме амортизации специальный коэффициент, но не выше 3 в отношении амортизируемых основных средств, являющихся предметом договора финансовой аренды (договора лизинга), налогоплательщиков, у которых данные основные средства должны учитываться в соответствии с условиями договора финансовой аренды (договора лиз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изингодатель настоящим предупреждает Лизингополучателя о том, что наступающие в будущем права требования Лизингодателя, возникающие на основании настоящего Договора, а также сам Объект лизинга (с момента возникновения на него права собственности у Лизингодателя) будут переданы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изингополучатель настоящим дает свое согласие на уступку Лизингодателем требований, а равно перевод Лизингодателем долга, то есть обязанностей, вытекающих из настоящего Договора, которые могут быть осуществлены Лизингодателем в любое время в течение всего срока действия настоящего Договора и без дополнительного согласования с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течение всего срока лизинга Лизингополучатель исключительно в силу и на условиях настоящего Договора имеет правомочия владения и пользования Объектом лизинга, которые не будут нарушены Лизингодателем при условии неукоснительного исполнения Лизингополучателем всех обязательств, предусмотренных настоящим Договором. Продукция и доходы, полученные Лизингополучателем в результате использования Объекта лизинга в соответствии с настоящим Договором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Лизингополучатель не вправе без предварительного согласия Лизингодателя, выраженного в письменно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1. Сдавать имущество в субаренду (сублизинг, под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2. Передавать свои права и/или обязанности по настоящему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3. Предоставлять Объект лизинга в безвозмезд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4. Отдавать арендные права в отношении Объекта лизинга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5. Вносить арендные права в отношении Объекта лизинга в качестве вклада в уставный капитал хозяйственных товариществ (обществ) или паевого вклада в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6. Каким бы то ни было иным образом распоряжаться Объектом лизинга или арендными правами в отношении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о истечении срока лизинга и не иначе как после осуществления Лизингополучателем в полном объеме всех выплат, предусмотренных графиком лизинговых платежей, Объект лизинга по выбору Лизинго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1. Переходит свободным от прав третьих лиц в собственность Лизингополучателя с отнесением расходов по уплате сбора за перерегистрацию Объекта лизинга в государственных органах на счет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2. Продается Лизингодателем указанному Лизингополучателем третьему лицу с передачей Лизингополучателю цены, уплаченной третьим лицом за передаваемый ему в собственность Объект лизинга, за вычетом издержек Лизингодателя, связанных с налогооб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3. Возвращается Лизингодателю с отнесением на счет Лизингополучателя расходов по возврату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Лизингополучатель вправе выкупить Объект лизинга до истечения срока лизинга по договору купли-продажи Объекта лизинга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1. Цена выкупа Объекта лизинга определяется исходя из фактической остаточной стоимости имущества, увеличенной на величину НДС. В случае полной амортизации Объекта лизинга цена выкупа определяется в ___% от первоначальной балансовой стоимости Объекта лизинга. Для произведения расчетов используются данные бухгалтерского учета Лизингодателя, зафиксированные в карточке учета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2. При условии предварительного погашения Лизингополучателем задолженности по лизинговым платежам (если таковая образовалась), включая неустой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3. Оплата досрочно выкупаемого Объекта лизинга должна быть осуществлена в течение ___________ дней с момента заключения на условиях настоящего раздела договора купли-продажи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4. Лизингодатель в течение ___________ дней после получения предложения о выкупе Объекта лизинга обязан заключить с Лизингополучателем договор купли-продажи Объекта лизинга на условиях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Факт возникновения у Лизингополучателя права собственности на Объект лизинга в соответствии с подп. 9.6.1 или п. 9.7 настоящего Договора и передачи Объекта лизинга на баланс Лизингополучателя оформляется актом, подписываемым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ТВЕТСТВЕННОСТЬ СТОРОН И ОБЕСПЕЧЕНИ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арушения Лизингополучателем срока внесения лизинговых платежей Лизингодатель вправе предъявить требование об уплате неустойки в размере ____% от не 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нарушения Лизингополучателем любого из условий, установленных п. 9.5 настоящего Договора, Лизингодатель вправе предъявить Лизингополучателю требование об уплате штрафа в размере лизингового платежа за период, в котором имело мест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За неисполнение, а равно за ненадлежащее исполнение Лизингодателем условий настоящего Договора Лизингополучатель вправе предъявить требование об уплате штрафа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еречисление сумм неустойки и штрафов должно быть либо произведено отдельным платежным поручением, либо выделено отдельной строкой в тексте платеж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Ответственность за вред, причиненный Объектом лизинга, его механизмами, устройствами, оборудованием жизни, здоровью или имуществу других лиц, несет Лизингополучатель в соответствии с правилами гражданского законодательства об обязательствах вследствие причинени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Ответственность за сохранность Объекта лизинга с момента его фактического получения (с даты подписания акта приема-передачи) несет 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кончание срока действия настоящего Договора не освобождает Стороны от ответственности за его нарушения, имевшие место в течение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таких событий чрезвычайного характера, которые Стороны не могли предвидеть ил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 землетрясение, наводнение, пожар, а также забастовка, правовые акты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установленные сроки по выполнению обязательств, указанные в Договоре, переносятся на срок, в течение которого действуют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____ (_____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Если эти обстоятельства будут длиться более ____ (_____) месяцев, Стороны встретятся, чтобы обсудить, какие меры следует принять. Однако если в течение следующих _____ (_______) месяцев Стороны не смогут договориться, тогда каждая из Сторон вправе аннулировать Договор при условии урегулирования материальных и финансов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ДЕЙСТВ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о дня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язательства Сторон по настоящему Договору прекра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1. По исполнении Сторонами все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2. В случае осуществления Лизингополучателем выкупа Объекта лизинга на условиях п. 9.7 настоящего Договора, в том числе в связи с повреждением или утратой Объекта лизинга (раздел 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3. В случае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4. Если соглашение, заключение которого предусмотрено п. 4.12 настоящего Договора, не будет заключено в предусмотренной гражданским законодательством форме в течение _______ дней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о требованию Лизингодателя настоящий Договор может быть досрочно расторгнут судом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1. Существенного ухудшения Лизингополучателем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2. Если Лизингополучатель более двух раз подряд по истечении установленного данным Договором срока платежа не осуществляет лизинг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3. Если Лизингополучатель не производит необходимый ремонт и профилактическое обслуживание Объекта лизинга в соответствии с техническими условиями, предоставленным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4. Приостановления или прекращения деятельности Лизингополучателя либо угрозы прекращения, банкротства, ликвидации, реорганизации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5. Предъявления иска в отношении Лизингополучателя или наложения ареста на его имущество в обеспечение покрытия долга (независимо от того, относится это к Объекту лизинга или нет) или если есть судебное решение о ликвидации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6. Вступления Лизингополучателя в любые соглашения или сделки с кредиторами по поводу Объекта лизинга, связанные с передачей Объекта лизинга или прав на него креди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 случае расторжения настоящего Договора по инициативе либо по вине Лизингополучателя он не вправе требовать от Лизингодателя возврата сумм, переданн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ъявление любой из Сторон иска в арбитражный суд не освобождает Лизингополучателя от исполнения денежны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возникновения не предусмотренных настоящим Договором обстоятельств, касающихся осуществления Сторонами прав и/или выполнения Сторонами обязанностей, вытекающих из настоящего Договора, Стороны будут руководствоваться положе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Изменения и дополнения к настоящему Договору действительны, если они совершены в письменной форме, подписаны уполномоченными представителями обеих Сторон и скреплены их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качестве исключения из положения, установленного п. 14.1 настоящего Договора, Лизингодатель вправе в одностороннем порядке изменить график лизинговых платежей в случаях и в порядке, предусмотренных п. п. 4.4 и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астоящий Договор в качестве неотъемлемой части включает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. Специфик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. График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се переговоры и переписка в отношении настоящего Договора, имевшие место до его подписания (подготовленные), утрачивают силу и не принимаются в дальнейшем во вним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Все уведомления, а равно иные сообщения, направляемые Сторонами друг другу в связи с настоящим Договором, должны быть совершены в письменной форме, то есть доставлены адресату посыльным, заказным письмом с уведомлением о вручении или факсимильным сообщением по адресу, указанному в настоящем Договоре, и за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Настоящий Договор составлен в двух одинаковы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По всем вопросам, не урегулированным в настоящем Договоре, Стороны руководств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датель: "____________"             Лизингополучатель: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. адрес: __________________             Юр. 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. адрес: ________________             Факт. адре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_______, КПП _____________             ИН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             Р/с ______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, БИК ___________             К/с __________, БИ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Лизингодателя                            От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одпись)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2</Words>
  <Characters>36256</Characters>
  <CharactersWithSpaces>30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инансовой аренды (лизинга)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