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хтования судна на врем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айм-чарт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__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               (Ф.И.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удовладелец", с одной стороны, и 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ействующ___ на основани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, должность)                                 (устава,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в   дальнейшем  "Фрахтователь",  с  другой  стороны, 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довладелец обязуется предоставить на время в пользование Фрахтователю, а фрахтователь принять и оплатить судно (именуемое в дальнейшем "Судно") и услуги членов экипаж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звание Судна - "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Технические  и  эксплуатационные  данные  Судна: грузоподъем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тонн,  грузовместимость _______ м3/т, скорость ________ миль в ча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ые эксплуатационные и технически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Границы использования Судна (район плавания) -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Цель фрахтования -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евозка грузов,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ли иные цели морепла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Тайм-чартер заключается на срок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ремя и место (порт) передачи Судна Фрахтователю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ремя и место (порт) возврата Судна Судовладельцу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ФРАХ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тавка фрахта составляет _____________ (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ериод или количество перевозимого гр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Фрахтователь осуществляет предоплату в размере ___% от ставки фрахта в начале каждого периода (рейса). Оставшаяся часть фрахта выплачивается не поздне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расчеты осуществляются в безналичной форме, путем перечисления денежных средств на расчетный счет Судо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Фрахтователь освобождается от уплаты фрахта и расходов на Судно за время, в течение которого Судно было непригодно для эксплуатации вследствие немореходн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Судно становится непригодным для эксплуатации по вине Фрахтователя, Судовладелец имеет право на фрахт, предусмотренный настоящим Договором, независимо от возмещения Фрахтователем причиненных ем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гибели Судна фрахт подлежит уплате с первого дня эксплуатации судна Фрахтователем по день гибели Судна, а если этот день установить невозможно - по день получения последнего известия о Суд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удовладел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ивести Судно в мореходное состояние к моменту его передачи Фрахт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1. Принять меры по обеспечению годности Судна (его корпуса, двигателя и оборудования) для использования в целях фрахтования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2. Укомплектовать Судно экипажем и надлежащим снаря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течение срока действия настоящего Договора поддерживать Судно в мореходном состоянии, оплачивать расходы на страхование Судна и своей ответственности, а также на содержание членов экипаж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рахт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льзоваться Судном и услугами членов его экипажа в соответствии с целями и условиями их предоставления, определенным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плачивать стоимость бункера, топлива и других расходуемых в процессе эксплуатации материалов, а также связанные с коммерческой эксплуатацией Судна расходы и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о окончании срока действия настоящего Договора возвратить Судно Судовладельцу в том состоянии, в каком оно было получено им, с учетом нормального износа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мущественная и иная ответственность Сторон друг перед другом определяются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осрочку уплаты фрахта Фрахтователь уплачивает Судовладельцу неустойку в размере ___% от ставки фрах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просрочки Фрахтователем уплаты фрахта свыше 14 (четырнадцати) календарных дней судовладелец вправе без предупреждения изъять у Фрахтователя судно и взыскать причиненные такой просрочко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есвоевременном возврате Судна Фрахтователь уплачивает за задержку Судна неустойку по ставке фрахта, предусмотренной настоящим Договором, или по рыночной ставке фрахта, если она превышает ставку фрахта, предусмотр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удовладелец не несет ответственность перед Фрахтователем за скрытые недостатки Судна, т.е. такие недостатки, которые не могли быть обнаружены при проявлении Судовладельцем должной забот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Фрахтователь не несет ответственность за убытки, причиненные спасанием, гибелью или повреждением зафрахтованного судна, если не доказано, что убытки причинены по вине Фрахт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БСТОЯТЕЛЬСТВА НЕПРЕОДОЛИМОЙ СИЛЫ (ФОРС-МАЖ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неисполнение или ненадлежащее исполнение обязательств по настоящему Договору, если надлежащее исполнение оказалось невозможным вследствие действия непреодолимой силы, то есть чрезвычайных и непредотвратимых при данных условиях обстоятельств, как то стихийные бедствия, пожары, наводнения, землетрясения, военные действия или введение чрезвычайного положения, забастовки, гражданские беспорядки, изменения в законодательстве Российской Федерации, препятствующие исполнению обязательств по настоящему Договору и независящие от вол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которая подвергается воздействию непреодолимой силы, должна доказать существование непреодолимой силы достовер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ИМЕНИМОЕ ПРАВО И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К настоящему Договору применяется прав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трану применим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Любые споры, возникающие из настоящего Договора или в связи с н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окончательному урегулированию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орган, на рассмотрение которого стороны нам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давать возникающие спо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__ экземпляре(ах) на русском и _______ языках, причем ____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может быть изменен или расторгнут по соглашению Сторон, а также в судебном порядке по требованию одной Стороны в случае существенного нарушения настоящего Договора друг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ладелец: ______________________│Фрахтователь: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аименование      │                   (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юридического адреса)  │                юридического адрес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/ Почтовый адрес: ______│Юридический / Почтовый адрес: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 КПП ____________│ИНН ________________ КПП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________________________________│р/с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 банке│в _____________________________ бан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/с ________________________________│к/с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________________________________│БИК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│Руководител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______________________│_____________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 (расшифровка подписи) │  (подпись)    (расшифровка подпис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│    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3</Words>
  <Characters>9050</Characters>
  <CharactersWithSpaces>7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фрахтования судна на время (тайм-чарт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