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кассирования переводных векселей под платеж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____________, именуем__ в дальнейшем "Банк", в лице ______________, действующего на основании ______, и _____________, именуем__ в дальнейшем "Клиент", в лице __________, действующего на основании ________, совместно именуемые дале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иент поручает Банку предъявить к уплате вексель и платит ему вознаграждение, а Банк по поручению Клиента (векселедержателя по векселю) от его имени и за его счет при наступлении срока платежа предъявляет вексель к у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квизиты и основные характеристики переводных векселей, подлежащих инкассир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ссантом векселей является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я акцептованы Клиентом в установленном порядке, в том числе имеются подписи ___ лиц, уполномоченных на основании __________ подписывать такого рода документы от лица Клиента, заверенные печа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_______ векселей эмитированы в единственном экземпля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_ эмитирован в ________ (дата) на сумму _____ (________) сроком платежа ________; вексель эмитирован трассантом на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ксель N ______ эмитирован в _______ (дата) на сумму _____ (________) сроком платежа _______; вексель эмитирован трассантом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, получивший поручение Клиента, вправе привлекать для его выполнения другой банк (исполняющий бан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Банк берет на себя ответственность по предъявлению в срок плательщику векселей и получению причитающихся по ним платежей. Если платеж поступил, вексель возвращается должнику. При непоступлении платежа вексель возвращается Клиенту, но с протестом в неплатеже. Банк отвечает за последствия, возникшие вследствие упущения прот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инкассировании векселя на его оборотной стороне оформляется препоручительный (инкассовый) индоссамент. Препоручительный индоссамент представляет собой передаточную надпись, уполномочивающую индоссата осуществить в интересах индоссанта как его представителя права, вытекающие из векс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место меня заплатите______ как доверенному" или "Вместо меня заплатите ______. Валюта к получению (Валюта на инкассо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Банк, получивший платеж в порядке посредничества, обязуется перечислить все полученные средства Клиента в течение _____ (______) дней с даты платежа на указанные им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наличии у Клиента в Банке расчетного (текущего) счета Банк зачисляет полученный платеж на расчетный (текущий) счет Клиента в течение ____ (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плаченные векселя передаются плательщику после поступления всей суммы и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заключении настоящего Договора Клиент предоставляет Банку оригиналы и заверенные копии векселей, подлежащих инкасс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 обязан инкассировать векселя в течение ___ (______) банковских дней с даты заключения настоящего Договора и предоставления векселей и копий векселей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Банк обязуется осуществлять все необходимые зависящие от него действия согласно международной банковской практике, а также деловым обычаям по обслуживанию векселей на вторичном рынке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едиться в подлинности векселей и добросовестности векселедержателя, определиться в дате платежа, а также проверить полномочия лица, предъявляющего векс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суммы векселя и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едомить Клиента о предъявлении векселя к о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поручению Клиента принять часть вексельной суммы и/или процентов, в том числе и до наступл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 обязуется обеспечить своевременное предъявление векселя к уплате с извещением Клиента об этом в течение ___ (_____) банковских дней с даты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обязуется в срок не более ___ (_____) банковских дней с даты платежа передать Клиенту средства, поступившие в уплату векс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Бан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ить переводной вексель к акцепту, получить акцепт и передать вексель кли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лного или частичного отказа в акцепте - опротестовать вексель и передать опротестованный вексель с актом о протесте векселя в неакцепте кли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ить вексель к платежу, получить платеж по векселю и зачислить полученные суммы на счет клиента (при этом вексель передается вексельному должнику или на векселе составляется расписка в получении исполн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представления платежа - опротестовать вексель и передать опротестованный вексель с актом о протесте векселя в неплатеже кли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вексель по инкассовому индоссаменту в исполняющий банк (обычно в банк вексельного должника) для акцепта или получения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 обеспечить соответствие векселей, подлежащих инкассированию, условия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и заверенные копии векселей должны быть приложены к настоящему Договору в качестве обязательного приложения, без которого настоящий Договор считается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обязуется в срок не более ___ (______) банковских дней до наступления даты платежа по вексел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Банк в течение _____-дневного срока обо всех изменениях своих реквизитов, как то: наименование, организационно-правовая форма, номера и местонахождение рублевых и валютных счетов, а также обо всех открываемых счетах в других б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МИССИИ И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обязуется оплатить Банку вознаграждение за инкассирование векселей в размере ___ (___________) процентов от подлежащей получению суммы, в том числе НДС - ___ (___________) процентов от сумм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удерживает сумму вознаграждения из поступивших от плательщика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воевременного исполнения Клиентом своих обязанностей согласно п. п. 3.2 и 4.1 настоящего Договора помимо санкций, определенных действующим российским вексельным законодательством, Банк вправе требовать с Клиента пеню в размере ___% (___________) от неуплаченной своевременно суммы задолженности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имеют силу, если они составлены в письменном виде, подписаны надлежащим образом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возникновении разногласий касательно настоящего Договора спорные вопросы решаются путем переговоров. При отсутствии взаимного согласия по спорному вопросу спор подлежит рассмотр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и действует до момента исполнения Сторона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имеет ____ (________) Приложений - копии векселей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8. МЕСТО НАХОЖДЕНИЯ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Бан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Клиент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:       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                         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18</Characters>
  <CharactersWithSpaces>6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Договор инкассирования переводных векселей под плате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