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кассирования простых векс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 ___________, именуем__ в дальнейшем "Банк", в лице _______________, действующ___ на основании ________, и ___________, именуем__ в дальнейшем "Клиент", в лице ___________, действующ___ на основании _________, совместно именуемые дале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лиент поручает Банку предъявить к уплате простой вексель и платит ему вознаграждение, а Банк по поручению Клиента (векселедержателя по векселю) от его имени и за его счет при наступлении срока платежа предъявляет вексель к упла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еквизиты и основные характеристики простых векселей, подлежащих инкассирова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кселедателем векселей является 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кселя получены Клиентом в установленном порядке, в том числе имеются подписи ___ лиц, уполномоченных на основании ________________ подписывать такого рода документы от лица Клиента, заверенные печа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е _______ векселей эмитированы в единственном экземпля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ксель N _____ эмитирован в _______ (дата) на сумму _____ (_______) сроком платежа 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ксель N ____ эмитирован в ______ (дата) на сумму _____ (_______) сроком платеж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Банк, получивший поручение Клиента, вправе привлекать для его выполнения другой банк (исполняющий бан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Банк берет на себя ответственность по предъявлению в срок плательщику векселей и получению причитающихся по ним платежей. Если платеж поступил, вексель возвращается должнику. При непоступлении платежа вексель возвращается Клиенту, но с протестом в неплатеже. Банк отвечает за последствия, возникшие вследствие упущения прот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Банк, получивший платеж в порядке посредничества, обязуется перечислить все полученные средства Клиента в течение _____ (_____) дней с даты платежа на указанные им реквиз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ри наличии у Клиента в Банке расчетного (текущего) счета Банк зачисляет полученный платеж на расчетный (текущий) счет Клиента в течение ____ (______)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Оплаченные векселя с отметками передаются плательщику после поступления всей суммы и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При заключении настоящего Договора Клиент предоставляет Банку оригиналы и заверенные копии векселей, подлежащих инкассир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БА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Банк обязан инкассировать векселя в течение ___ (_____) банковских дней с даты заключения настоящего Договора и предоставления векселей и копий векселей Бан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Банк обязуется осуществлять все необходимые зависящие от него действия согласно международной банковской практике, а также деловым обычаям по обслуживанию векселей на вторичном рынке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убедиться в подлинности векселей и добросовестности векселедержателя, определиться в дате платежа, а также проверить полномочия лица, предъявляющего вексе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оверить суммы векселя и проц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уведомить Клиента о предъявлении векселя к опла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о поручению Клиента принять часть вексельной суммы и/или процентов, в том числе и до наступления сро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Банк обязуется обеспечить своевременное предъявление векселя к оплате с извещением Клиента об этом в течение ___ (______) банковских дней с даты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Банк обязуется в срок не более _____ (_______) банковских дней с даты платежа передать Клиенту средства, поступившие в уплату векс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КЛИ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Клиент обязуется обеспечить соответствие векселей, подлежащих инкассированию, условиям, указанным в п. 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игиналы и заверенные копии векселей должны быть приложены к настоящему Договору в качестве обязательного приложения, без которого настоящий Договор считается недействите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лиент обязуется в срок не более ___ (_____) банковских дней до наступления даты платежа по вексел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отвечать на запросы Банка о порядке исполнения поручения по настоящему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ировать Банк в течение _____-дневного срока обо всех изменениях своих реквизитов, как то: наименование, организационно-правовая форма, номера и местонахождение рублевых и валютных счетов, а также обо всех открываемых счетах в других бан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ВОЗНАГРАЖДЕНИЕ БА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Клиент обязуется оплатить Банку вознаграждение за инкассирование векселей в размере ___ (__________) процентов от подлежащей получению суммы, в том числе НДС - ___ (_____________) процентов от суммы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Банк удерживает вознаграждение из поступивших от плательщика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есвоевременного исполнения Клиентом своих обязанностей согласно п. п. 3.2 и 4.1 настоящего Договора помимо санкций, определенных действующим российским вексельным законодательством, Банк вправе требовать с Клиента пеню в размере ___% (________) от неуплаченной своевременно суммы задолженности за каждый календарн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изменения и дополнения к настоящему Договору имеют силу, если они составлены в письменном виде, подписаны надлежащим образом и скреплены печат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возникновении разногласий касательно настоящего Договора спорные вопросы решаются путем переговоров. При отсутствии взаимного согласия по спорному вопросу спор подлежит рассмотрению в Арбитражном суде г.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 И ИНЫЕ УСЛО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момента его подписания и действует до момента исполнения Сторонами договорн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имеет ____ (________) Приложений - копии векселей, указанных в п. 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8. МЕСТО НАХОЖДЕНИЯ И БАНКОВСКИЕ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. Банк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2. Клиент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анк:                                             Кли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)                           (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3</Words>
  <Characters>6579</Characters>
  <CharactersWithSpaces>56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2:00Z</dcterms:created>
  <dc:creator>ЗАО «Юринформ В»</dc:creator>
  <dc:description/>
  <dc:language>en-US</dc:language>
  <cp:lastModifiedBy/>
  <dcterms:modified xsi:type="dcterms:W3CDTF">2011-10-30T06:32:00Z</dcterms:modified>
  <cp:revision>2</cp:revision>
  <dc:subject>Договор</dc:subject>
  <dc:title>Договор инкассирования простых векс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