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ИНВЕСТИРОВАНИЯ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торгового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Заказчик-Застройщик", в лице ___________________, действующ___ на основании ___________________, с одной стороны, и ___________________, именуем__ в дальнейшем "Инвестор", в лице ___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вестиции - собственные, заемные и/или привлеченные денежные средства, ценные бумаги, иное имущество, вкладываемые Инвестором с целью полу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настоящим Договором инвестиции являются средствами целевого финансирования (абзац 10 подп. 14 п. 1 ст. 251 Налог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вестиционная деятельность - вложение инвестиций и осуществление практических действий в целях получения прибыли и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ект -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, а также описание организационно-технических мероприятий по созданию инвестиционного объекта с использованием инвестиций в форме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езультат инвестиционной деятельности (объект) - торговый центр, создаваемый по адресу: __________________, строительство которого будет осуществляться в соответствии с Про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дрядчики - физические и юридические лица, которые выполняют проектные и строительные работы по договорам строительного подряда, заключаемым с Заказчиком-Застрой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ы - весь объем практических работ по строительству результата инвестиционной деятельности, подлежащий выполнению Заказчиком-Застройщиком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емельный участок - участок общей площадью ______ кв. м, кадастровый N ____, находящийся по адресу: ________________, предоставленный Заказчику-Застройщику в аренду для создания результата инвестиционной деятельности на основании ______________ (указать реквизиты распорядительного документа) на период разработки исходно-разрешительной, проектной документации и строительства результата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оектная документация - исходно-разрешительная, техническая документация, технические условия и паспорта на материалы, оборудование, конструкции и комплектующие изделия, смета, а также иная документация, прямо не упомянутая выше, но необходимая для выполнения работ и технической эксплуатации результата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бщая площадь результата инвестиционной деятельности - сумма площадей (полезных, общего пользования, инженерного назначения) всех этажей (в том числе технического, подвального и чердачного), измеряемая по внутренним поверхностям стен и встроенно-пристро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Заказчик-Застройщик обязуется выполнить работы и совершить все необходимые действия по реализации Проекта по созданию Результата инвестиционной деятельности (объекта) на земельном участке, а Инвестор обязуется передать Заказчику-Застройщику денежные средства в сумме, установленной настоящим Договором, для реализации проекта и выплатить Заказчику-Застройщик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вершении инвестиционного проекта Заказчик-Застройщик передает Инвестору результат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нвестиции, полученные от Инвестора, будут направляться на создание результата инвестиционной деятельности, выполнение всех необходимых работ и иных действий, требуемых для осуществления проекта, и контроль за выполнени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настоящем Договоре содержатся элементы различных договоров, предусмотренных Гражданским кодексом РФ (смешанный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ношениям Сторон по выполнению Заказчиком-Застройщиком работ по настоящему Договору применяются правила Гражданского кодекса РФ о договоре строительного подряда, если настоящим Договор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ношениям Сторон по совершению Заказчиком-Застройщиком юридических и иных действий по поручению, данному Инвестором в настоящем Договоре, применяются правила Гражданского кодекса РФ об агентском договоре и договоре комиссии, если настоящим Договором не предусмотрено иное. При этом Заказчик-Застройщик действует от своего имени, но за счет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ОВ МЕЖДУ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инвестиций по настоящему Договору составляет 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нвестиции направляются на реализацию Проекта в сроки, установленные Графиком финансирования, являющемся неотъемлемой частью настоящего Договора, путем перечисления денежных средств на расчетный счет Заказчика-Застройщика, указанный в разделе 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нвестиции, предоставляемые Инвестором для реализации Проекта, рассматриваются Сторонами как средства целевого финансирования, направляемые исключительно на реализацию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инвестиций, установленный п. 3.1 настоящего Договора, может быть увелич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величение размера инвестиций производится на основании дополнительного соглашения к настоящему Договору, подписываемо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 выполнение Заказчиком-Застройщиком работ и выполнение поручений по настоящему Договору Инвестор выплачивает Заказчику-Застройщику вознаграждение в размере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ознаграждение, установленное п. 3.6 настоящего Договора, выплачивается в соответствии с Графиком выплаты вознаграждения, являющимся неотъемлемой частью настоящего Договора, путем перечисления суммы вознаграждения на расчетный счет Заказчика-Застройщика, указанный в разделе 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вес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существить финансирование по настоящему Договору в полном объеме и в порядке, установленном настоящим Договором, а также выплачивать вознаграждение Заказчику-Застройщику в размере,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_______-дневный срок после подписания настоящего Договора передать Заказчику-Застройщику утвержденный Инвестором Проект в состав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и необходимости принять участие в согласовании с уполномоченными государственными органами, утверждении и получении разрешительной и иной документации, необходимой для осуществления работ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азначить представителей для участия в работе комиссии по приемке заверш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существить приемку объекта от Заказчика-Застройщика по настоящему Договору путем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С момента принятия объекта нести бремя его содержания, в том числе риск случайной гибели, а также нести другие обязанности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Выполнить надлежащим образом иные свои обязательства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вес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контроль за соответствием объема и качества выполняемых Подрядчиком работ по созданию результата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уществлении контроля за ходом выполнения работ Инвестор или его уполномоченное лицо должен перемещаться по строительной площадке в сопровождении уполномоченного представителя Заказчика-Застройщика, строго соблюдая при этом правила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оверять в любое время ход и качество работ, соответствие используемых материалов, не вмешиваясь при этом в оперативно-хозяйственную деятельность других субъектов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 согласия Заказчика-Застройщика передавать свои права и обязанности по настоящему Договору третьему лицу при условии принятия последним обязанностей, условий и обязательств по настоящему Договору. Частичная и/или полная передача прав и обязанностей оформляется соответствую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-Застрой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Используя внесенные Инвестором инвестиции, обеспечить реализацию Проект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одготовку строительной площ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производство работ Подрядчиками, обеспечить процесс строительства материалами и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надлежащее выполнение привлеченными Подрядчиками необходимых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строительством, осуществлять контроль за его ходом в строгом соответствии с Проектом и условиями настоящего Договора, в соответствии со СНиП, техническими регламентами, иными правилами производства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оплату работ Подрядчикам и оплату иных необходимых работ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деятельность проектных, строительно-монтажных, специализированных и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проекта Заказчик-Застройщик обязан обеспечить выполнение Подрядчиками следующих видов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работы (общестроительные работы ниже отметки "0", общестроительные работы выше отметки "0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о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етей внутренних коммуникаций: отопление, вентиляцию, узел управления, сантехнические работы ниже отметки "0", сантехнические работы выше отметки "0", электроснаб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етей наружных коммуникаций: теплосети, сети холодного и горячего вод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стройство подъездных путей к объекту, благоустройство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Обеспечить доступ Инвестора на строительную площадку для контроля за соответствием объема и качества выполняемых Подрядчиками работ в сопровождении представителя Заказчика-Застройщика. Своевременно извещать Инвестора о наступлении обстоятельств, не зависящих от воли Заказчика-Застройщика, делающих невозможным надлежащее (качественное и своевременное) выполнение Заказчиком-Застройщико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Обеспечить ввод объекта в эксплуатацию и его сдачу приемоч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После сдачи объекта в эксплуатацию передать его Инвестор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В ходе передачи результата инвестиционной деятельности обеспечить устранение по требованию административно-технической инспекции и других уполномоченных организаций недостатков и дефектов, указанных в акте о деф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Передать Инвестору необходимые документы (копии), имеющиеся у Заказчика-Застройщика, для государственной регистрации права собственности на результат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Осуществлять инвестиционную деятельность в соответствии с действующим законодательством Российской Федерации, исполнять требования, предъявляемые государственными органами и органами местного самоуправления, не противоречащие норма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Осуществить контроль за порядком и объемом направления инвестиций Инвестором в соответствии с условиями настоящего Договора. Использовать средства, получаемые от Инвестора,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9. Обеспечить ежеквартально, не позднее ___ числа месяца, следующего за отчетным кварталом, предоставление Инвестору отчета о вы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0. Выполнить иные обязанности, возложенные на нег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-Застрой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Требовать от Инвестора исполнения взятых на себ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Определять в соответствии с настоящим Договором и проектом объемы и конкретные направления использования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Привлекать Подрядчиков для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Обеспечивать контроль за соответствием объема и качества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С согласия Инвестора передавать свои права и обязанности по настоящему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И РЕАЛИЗАЦИИ ПРОЕКТА И ПОРЯДОК ПЕРЕДАЧИ ИНВЕСТ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А ИНВЕСТИЦИОННОЙ ДЕЯТЕЛЬНОСТИ (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рок осуществления Проекта составляет _______________ и исчисляется со дня передачи Инвестором Заказчику-Застройщику Проекта (подп. 4.1.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этот срок может быть продлен Сторонами на основании дополнительного соглашения к настоящему Договору, подписываемо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выполнения отдельных видов работ по строительству Объекта, сроки завершения определенных этапов по настоящему Договору устанавливаются в Графике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окончании реализации Проекта и при готовности объекта к передаче Заказчик-Застройщик направляет Инвестору соответствующее уведомление. Передача Инвестору результата инвестиционной деятельности (объекта) осуществляется по акту приема-передачи объекта. Акт подписывается обеими Сторонами или их уполномоченными представителями и удостоверяет выполнение Сторонами своих обязательств по настоящему Договору и отсутствие у Сторон взаимных претензий имущественного и не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о собственности на объект оформляется Инвестором самостоятельно после передачи ему результата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ле передачи объекта Инвестору Стороны примут все необходимые меры для оформления прав Инвестора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видетельством качества передаваемого Инвестору результата инвестиционной деятельности, его соответствия строительно-техническим нормам и правилам, Проекту является подписание приемочной комиссией акта приемки законченного строительством результата инвестиционной деятельност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 принятии результата инвестиционной деятельности Инвестор обязан заявить обо всех недостатках, которые могут быть установлены при обычном способе приемки. Гарантийный срок по настоящему Договору составляет ____________ с момента принятия объекта в эксплуатацию по акту (п. 5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обнаружении недостатков в течение установленного п. 5.6 настоящего Договора срока Инвестор имеет право обратиться к Заказчику-Застройщику с требованием об их устранении. Устранение недостатков производится в ________________ срок после получения письменного заявления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 И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исполнение или ненадлежащее исполнение принятых на себя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Инвестором сроков внесения инвестиций по настоящему Договору, установленных Графиком финансирования, Заказчик-Застройщик вправе увеличить срок исполнения своих обязательств соразмерно периоду просрочки выполнения своих обязательств Инвес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иск последствий повреждения или гибели результата инвестиционной деятельности переходит от Заказчика-Застройщика к Инвестору при подписании акта приема-передачи объекта по настоящему Договору (п. 5.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споры и разногласия Стороны будут стремиться урегулировать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достижения Сторонами соглашения спор передается на рассмотрение суда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обеспечение исполнения своих обязательств Заказчик-Застройщик предоставляет Инвестору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Заказчик-Застройщик несет ответственность за несоответствия объекта Проекту, строительным нормам и правилам, в том числе выявленные после приемки объекта, в период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неисполнения или ненадлежащего исполнения Заказчиком-Застройщиком обязанностей по настоящему Договору Инвестор вправе предъявить Заказчику-Застройщику требовани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ая информация о финансовом положении Сторон и условиях настоящего Договора, а также договоров с третьими лицами, участвующими в реализации Проекта, считается конфиденциальной и не подлежит разглашению. Иные условия конфиденциальности могут быть установлены по требованию люб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СВОБОЖДЕНИЕ ОТ ОТВЕТСТВЕННОСТИ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, т.е. чрезвычайных и непреодолимых при данных условиях обстоятельств, в частности наводнения, землетрясения, других стихийных бедствий или каких-либо иных явлений природного характера, эпидемии, террористических актов, военных действий, а также изменений в действующем законодательстве, принятия нормативных актов местных органов власти, делающих невозможным выполнение Сторонами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лежащим доказательством наличия указанных выше обстоятельств непреодолимой силы и их продолжительности будут справки, выдаваемые компетент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изменениях законодательных и нормативных актов, ухудшающих положение Сторон по сравнению с их состоянием на дату заключения настоящего Договора и приводящих к дополнительным затратам времени и денежных средств, согласованные сроки выполнения работ увеличиваются соразмерно этому времени. Сроки и стоимость Договора в этом случае уточняются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рок выполнения обязательств по настоящему Договору увеличивается соразмерно времени, в течение которого действовали такие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если вследствие обстоятельств, указанных в п. 8.1 настоящего Договора, просрочка в исполнении обязательств по настоящему Договору составит более _______________, любая из Сторон вправе отказаться от невыполненной части Договора. При этом ни одна из Сторон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РОК ДЕЙСТВИЯ И ИЗМЕНЕНИЕ (РАСТОРЖЕНИЕ)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о дня его подписания Сторонами и прекращает свое действие после выполнения Сторонами всех обязательств по нему и завершения взаиморасчет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Договора могут быть изменены по соглашению Сторон. Все изменения, дополнения и соглашения к настоящему Договору являются неотъемлемой частью настоящего Договора, есл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может быть расторгнут по соглашению Сторон при условии согласования взаиморасчетов на момент расторжения, а также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е консервации не завершенного строительством объекта Стороны продлевают действие настоящего Договора или определяют условия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трех экземплярах, имеющих одинаковую юридическую силу, по одному экземпляру для каждой Стороны и один для органа, осуществляющего регистрацию прав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едусмотренные настоящим Договором уведомления, извещения или другие сообщения, имеющие значение для отношений Сторон, должны вручаться лично либо направляться Сторонами друг другу заказными письмами или телеграммами с уведомлением о вручении по адресам, указанным в настоящем Договоре в качестве юридических и почтовых адрес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Оформление права собственности на объект не входит в предмет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случае изменения телефона, места регистрации, почтового адреса, а также иных реквизитов Стороны обязаны немедленно направлять друг другу в предусмотренном выше порядке извещения об этих изменениях. Вся информация и корреспонденция, направленная по телефону и адресу, указанным в настоящем Договоре, считается полученной Стороной, изменившей свой адрес и телефон и не уведомившей об этом, которая и несет риски всех неблагоприятны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Одновременно с подписанием Договора Стороны назначают своих уполномоченных представителей по Договору, определив их компетенцию, и уведомляют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После заключения настоящего Договора все предыдущие соглашения между Сторонами - как письменные, так и устные - признаются утратившими сво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Во всем и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График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График выплат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.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ор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-Застройщик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:                             Заказчик-Застрой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)            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4</Words>
  <Characters>20489</Characters>
  <CharactersWithSpaces>17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Михай Н.Д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инвестирования строительства торгового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