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инологическ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спользования личной собаки в служебных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                                          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 (должностное лицо)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Владелец", с одной стороны, 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, именуемый в дальнейшем  "Пользов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начальника __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оложения, с другой стороны, именуемые в дальнейшем "Сторон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Владелец обязуется передать в безвозмездное временное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телю личную собаку (далее - имущество) породы _______, ______ г.р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 _____, окрас _________, для использования им в служебных целях в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ждения Владельцем службы (работы) в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Стоимость  имущества,  согласно оценке Сторон на дату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говора, определена в размере 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Имущество принадлежит Владельцу на праве собственности по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кументы, подтверждающие право Владельца на указанную собак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Имущество передается для использования в соответствии с целями деятельности Пользователя, определенными в Положении, действующем на день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передачи и прием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мущество подлежит передаче Пользователю в течение _____ дней с момента подписания настоящего Договора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ередача имущества оформляется актом сдачи-приемки, который подписывается обеими Сторонами и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ладелец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ередать Пользователю имущество в соответствии со спецификацией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едоставить все необходимые принадлежности (снаряжение - поводок, ошейник, намордник, средства ухода и чистки) и всю относящуюся документацию на передаваемое имущество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льзов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Использовать имущество в соответствии с условиями, указанными в п. 1.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оддерживать имущество, полученное в безвозмездное пользование, в состоянии, пригодном для использования по назначению, в соответствии с нормами ухода, содержания и применения в служебных целях, установленными в таможенных органах Российской Федерации, осуществлять своими силами и за свой счет проведение профилактических мероприятий и ле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Нести все расходы по содержанию и сбережению имущества, обеспечить довольствие в соответствии с нормами положенности, утвержденными ФТ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Не передавать без письменного согласия Владельца имущество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ладелец несет ответственность за недостатки имущества, о которых он умышленно не проинформировал Пользователя при передаче. При обнаружении таких недостатков Пользователь вправе требовать их устранения за счет Владель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ладелец не несет ответственность за недостатки имущества, которые им были оговорены в акте сдачи-прие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льзователь несет риск случайной гибели или повреждения полученного в безвозмездное пользование имущества, если оно погибнет или будет испорчено в связи с его использованием не в соответствии с настоящим Договором или назначением имущества либо передачей имущества третьему лицу без согласия Владель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ях, не оговоренных в настоящем Договоре,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ладелец гарантирует, что передаваемое имущество не является предметом залога и не может быть отчуждено по иным основаниям третьим лицам, в споре и под арестом не состо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споры и разногласия, возникающие между Сторонами по настоящему Договору или в связи с ним, разрешают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опросы, не урегулированные настоящим Договором, разрешаютс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изменения и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изменения и дополнения к настоящему Договору оформляются Дополнительным соглашением, являющим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срочное расторжение настоящего Договора возможно по соглашению Сторон либо на основани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торона, решившая расторгнуть настоящий Договор, должна направить письменное уведомление о намерении расторгнуть настоящий Договор другой Стороне не позднее чем за 30 дней до предполагаемого дня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 Настоящий  Договор  заключен  на  период  прохождения  Владельц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службы в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По окончании прохождения Владельцем службы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    возвращается    Владельцу    в  пригодном  состоянии с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тественного стар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Настоящий Договор составлен в 2-х экземплярах, имеющих одинак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силу, по одному экземпляру для 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4.  Вопросы,  не  урегулированные  настоящим Договором, разрешаю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Местонахождение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ОЛЬЗОВАТЕЛЬ"                           "ВЛАДЕЛЕЦ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0</Words>
  <Characters>5889</Characters>
  <CharactersWithSpaces>5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Федеральная таможенная служба</dc:creator>
  <dc:description/>
  <dc:language>en-US</dc:language>
  <cp:lastModifiedBy/>
  <dcterms:modified xsi:type="dcterms:W3CDTF">2011-10-30T06:32:00Z</dcterms:modified>
  <cp:revision>2</cp:revision>
  <dc:subject>Договор</dc:subject>
  <dc:title>Договор использования личной собаки в служебных целях для нужд таможенных орга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