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па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частия в конкурсе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СРЕДСТВ, ОБРАЗУЕМЫХ ПОСРЕДСТВОМ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ОВ ЭКОНОМИЧЕСК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 "_________", именуемое в дальнейшем "Отдельный потребитель", в лице генерального директора _______________, действующего на основании устава, с одной стороны, и Региональная энергетическая комиссия города Москвы (на правах департамента), именуемая в дальнейшем "РЭК Москвы", в лице _________________________________, действующего на основании ________________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ь и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составлен в соответствии с требованиями норм Закона города Москвы от 5 июля 2006 года N 35 "Об энергосбережении в городе Москве" во исполнение Порядка тарифного (ценового) стимулирования энергосбережения, утвержденного постановлением РЭК Москвы от 6 декабря 2007 г. N 77 (далее - Порядок), для обеспечения правовой и экономической основы консолидации средств и их использования Отдельным потребителем в целях финансирования мероприятий энергосберегающих проектов в составе программ повышения энерго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мероприятий в составе энергосберегающих проектов, величины финансовых средств на их реализацию, сроки окупаемости и показатели их эффективности указаны в программе энергосбережения Отдельного потребителя на 200____-200____ годы (далее - Программа энергосбережения), которая разработана в 200_ году _______________ и утверждена руководством Отдельного потребителя, предмет которо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метом настояще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Консолидация Отдельным потребителем финансовых средств, образуемых в результате действия тарифов экономического развития на электрическую энергию, установленных постановлением РЭК Москвы от "__" _______ 200_ г. N ___ (далее - ТаЭ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Использование Отдельным потребителем финансовых средств, образуемых в результате действия в 200_ году ТаЭР, исключительно на цели финансирования согласованных РЭК Москвы на 200_ год мероприятий в составе энергосберегающих проектов Программы энергосбережения, перечень которых представлен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существление контроля со стороны РЭК Москвы за целевым использованием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и обязанности РЭК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станавливать и вводить в действие ТаЭР для Отдельного потребителя на величину и период, обеспечивающий консолидацию средств в объеме, необходимом для выполнения определенных в приложении 1 к настоящему Договору мероприятий энергосберегающ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в соответствии с п. 3.3.8 Порядка контроль целевого использования финансовых средств, образуемых в результате применения ТаЭР, на любом этапе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значать экспертизу выполнения Отдельным потребителем своих обязательств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анализ промежуточных (ежеквартальных) и итоговых отчетов об использовании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 обязанности Отдельного потреб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в соответствии с Порядком консолидацию (путем ежемесячного начисления)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спользовать консолидированные средства исключительно на цели финансирования мероприятий энергосберегающих проектов в соответствии с приложением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установленный п. 3.6 настоящего Договора срок представлять в адрес РЭК Москвы промежуточные (ежеквартальные) отчеты о целевом использовании финансовых средств, образуемых в результате применения ТаЭР, и реализации энергосберегающих мероприятий, указанных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рок, установленный п. 3.6 настоящего Договора, после окончания срока действия ТаЭР, представлять в адрес РЭК Москвы итоговый отчет о целевом использовании средств, образуемых в результате применения ТаЭР, и реализации энергосберегающих мероприятий, указанных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если сроки реализации энергосберегающих мероприятий, указанных в приложении 1 к настоящему Договору, превышают срок применения ТаЭР, отчеты (промежуточные, итоговый) о ходе реализации указанных мероприятий до окончания срока реализации представлять в адрес РЭК Москвы в сроки, оговоренные в п. 3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трехдневный срок после получения письменного запроса РЭК Москвы представлять требуемые (обосновывающие, подтверждающие) документы о консолидации и использовании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спользования средств, обра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рименения ТаЭ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шения РЭК Москвы об установлении (пересмотре) для Отдельных потребителей ТаЭР являются обязательными для применения указанных тарифов при осуществлении расчетов за потребленные (поставленные) энергетически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нируемый объем средств, предназначенный для использования на цели финансирования мероприятий в составе Программы энергосбережения Отдельного потребителя в период применения ТаЭР, -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дельный потребитель осуществляет консолидацию средств на целевом субсчете "Энергосбережение" путем ежемесячного начисления средств, образуемых посредством применения ТаЭР и подлежащих обособленн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редства, консолидированные на целевом субсчете "Энергосбережение", должны использоваться Отдельным потребителем исключительно на цели финансирования мероприятий энергосберегающих проектов, определенных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есение изменений и дополнений в приложение 1 к настоящему Договору допускается посредством заключения дополнительного соглашения и осуществляется на основании анализа РЭК Москвы мотивированного обращения Отдельного потребителя с приложением всех необходимых обосновываю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тдельный потребитель должен представлять в адрес РЭК Москвы отчетные документы, оформленные в соответствии с Поряд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В срок до 20 числа месяца, следующего за истекшим кварталом, в котором действовал ТаЭР, - промежуточные (ежеквартальные) отчеты об использовании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В течение 90 дней после окончания срока действия ТаЭР - итоговый отчет об использовании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3. Если сроки окупаемости мероприятий, указанных в приложении 1 к настоящему Договору, превышают срок применения ТаЭР, в срок до 20 числа месяца, следующего за каждым истекшим кварталом после окончания срока применения ТаЭР, - промежуточные отчеты о ходе реализации и эффективности энергосберегающ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4. В течение 90 дней после окончания срока окупаемости мероприятий, указанных в приложении 1 к настоящему Договору, - итоговый отчет об использовании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ЭК Москвы вправе отменить ТаЭР для Отдельного потребителя после письменного уведомления (предупреждения) Отдельного потребителя и уведомить поставщика энергии (энергоснабжающую (энергосбытовую) организацию) о прекращении применения ТаЭ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Нецелевого использования Отдельным потребителем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Несанкционированного (без согласования РЭК Москвы) изменения (дополнения) Отдельным потребителем перечня технико-экономических и финансовых показателей выполняемых мероприятий, указанных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3. Неудовлетворительного состояния энергопринимающих устройств (энергетического оборудования) Отдельного потребителя, наступившего вследствие выполнения энергосберегающих мероприятий, указанных в приложении 1 к настоящему Договору, угрожающего аварией, пожаром или создающего угрозу жизни обслуживающему персоналу или ины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4. Снижения по вине Отдельного потребителя технико-экономических и финансовых показателей энергосберегающих мероприятий, указанных в приложении 1 к настоящему Договору, до значений, нарушающих нормальное функционирование энергопринимающих устройств (энергетического оборудования) Отдельного потребителя или иных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5. Необоснованного нарушения сроков представления в адрес РЭК Москвы (более чем на 5 рабочих дней) отчетной документации (промежуточной и итоговой) об использовании финансовых средств, образуемых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6. Наличия неурегулированной задолженности перед поставщиком энергии (энергоснабжающей организацией) по оплате за использование энергетических ресурсов в течение половины срока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7. Нарушения графика освоения финансовых средств и (или) реализации энергосберегающих мероприятий, указанных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8. Вступления в законную силу решения (постановления, предписания, приказа) суда и (или) иного контрольного (надзорного) органа государственной власти, в установленном порядке признавшего факт нарушения Отдельным потребителем законодательства РФ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наступления последствий действий, предусмотренных п. 3.7 настоящего Договора, РЭК Москвы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1. Письменно уведомить Отдельного потребителя о предположительном сроке отмены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2. В установленном порядке внести изменения в соответствующее постановление об установлении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3. Письменно уведомить Отдельного потребителя, поставщика энергии (энергоснабжающую (энергосбытовую) организацию), а также организации (ведомства), представители которых включены в Межведомственную конкурсную комиссию по проведению открытых конкурсов на право пользования ТаЭР, о прекращении действия ТаЭР для Отдельного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4. В установленном законом порядке взыскать с Отдельного потребителя финансовые средства, образованные в результате применения ТаЭ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зменения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менения условий настоящего Договора могут быть осуществлены по соглашению Сторон либо по другим основаниям, предусмотренным действующим законодательством РФ и города Москвы. Дополнительные соглашения к Договору оформляются в письменном виде за подписью Сторон и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настоящему Договору рассматриваются в установленном законодательством РФ и города Москвы порядке путем переговоров либо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 и действует до полного выполнения Сторонами приняты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одписан в двух экземплярах (по одному для каждой Стороны), которые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й 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К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К Москвы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4</Words>
  <Characters>11401</Characters>
  <CharactersWithSpaces>9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Региональная энергетическая комиссия г. Москвы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спользования средств, образуемых посредством применения тарифов экономического развит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