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гражда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государство гражданств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,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кумент, удостоверяющий личность гражданина: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ата выдачи, кем выда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"Хранитель", и гражданин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государство гражданства, 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кумент, удостоверяющий личность гражданина: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ата выдачи, кем выдан, мест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 именуемый  "Поклажедатель",  вместе  именуемые  "Стороны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ПРЕДМЕТ ДОГОВОРА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По   настоящему   договору  Хранитель  обязуется  хранить  вещ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ую ему Поклажедателем, и возвратить эту вещь в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оклажедатель   передает  на  хранение  по  настоящему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ую вещь (далее - "Вещь")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ещи, ее индивидуализирующие признаки, проч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Передача  Вещи Поклажедателем на хранение Хранителю удостовер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ей Поклажедателю следующего документа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возвращается Хранителю по окончании срока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Хра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хранить Вещь в течение срока действия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инять для сохранности переданной ему Вещи меры, обязательность которых предусмотрена законом, иными правовыми актами или в установленном ими порядке (противопожарные, санитарные, охранные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ять для сохранности Вещи также меры, соответствующие обычаям делового оборота и существу настоящего договора, в том числе свойствам переданной н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инять для сохранности Вещи дополнительно следующие меры: 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ез согласия Поклажедателя не использовать переданную на хранение Вещь, а равно не предоставлять возможности пользования ею третьим лицам, за исключением случаев, когда пользование хранимой Вещью необходимо для обеспечения ее сохранности и не противоречит настоящему догово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незамедлительно уведомить Поклажедателя о необходимости изменений условий хранения Вещи, предусмотренных настоящим договором,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клажед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Хранителю необходимые сведения об особенностях хранения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производить плату за хранение Ве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 истечении срока хранения забрать переданную на хранение Вещ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выполнять иные обязанности в соответствии с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изменение условий хранения необходимо для устранения опасности утраты, недостачи или повреждения Вещи, Хранитель вправе изменить способ, место и иные условия хранения, не дожидаясь ответа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Если во время хранения возникла реальная угроза порчи Вещи, либо Вещь уже подверглась порче, либо возникли обстоятельства, не позволяющие обеспечить ее сохранность, а своевременного принятия мер со стороны Поклажедателя ожидать нельзя, Хранитель вправе самостоятельно продать Вещь или часть ее по цене, сложившейся в месте хранения. Если указанные обстоятельства возникли по причинам, за которые Хранитель не отвечает, он имеет право на возмещение своих расходов на продажу за счет покупной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ЕРЕДАЧА ВЕЩИ НА ХРАНЕНИЕ ТРЕТЬЕМУ ЛИЦ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Хранитель не вправе без согласия Поклажедателя передавать Вещь на хранение третьему лицу, за исключением случаев, когда он вынужден к этому силой обстоятельств в интересах Поклажедателя и лишен возможности получить его соглас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 передаче Вещи на хранение третьему лицу Хранитель обязан незамедлительно уведомить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ередаче Вещи на хранение третьему лицу условия настоящего договора сохраняют силу и Хранитель отвечает за действия третьего лица, которому он передал Вещь на хранение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ВОЗНАГРАЖДЕНИЕ З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ознаграждение за хранение по настоящему договору составляет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награждение за хранение выплачивается Хранителю равными частями со следующей периодичностью: __________ (или единовременно по окончании хран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настоящего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о истечении срока хранения находящаяся на хранении Вещь не взята обратно Поклажедателем, он обязуется уплатить Хранителю соразмерное вознаграждение за дальнейшее хранение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ходы Хранителя на хранение Вещи включаются в вознаграждение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Расходы на хранение Вещи, которые превышают обычные расходы такого рода и которые Стороны не могли предвидеть при заключении договора хранения (чрезвычайные расходы), возмещаются Хранителю, если Поклажедатель дал согласие на эти расходы или одобрил их впоследствии, а также в других случаях, предусмотренных законом,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необходимости произвести чрезвычайные расходы Хранитель обязан запросить Поклажедателя о согласии на эти расходы. Если Поклажедатель не сообщит о своем несогласии в срок, указанный Хранителем, или в течение нормально необходимого для ответа времени, считается, что он согласен на чрезвычай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Хранитель произвел чрезвычайные расходы на хранение, не получив предварительного согласия от Поклажедателя, хотя по обстоятельствам дела это было возможно, и Поклажедатель впоследствии их не одобрил, Хранитель может требовать возмещения чрезвычайных расходов лишь в пределах ущерба, который мог быть причинен Вещи, если бы эти расходы не были произвед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Чрезвычайные расходы возмещаются Поклажедателем сверх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БЯЗАННОСТЬ ПОКЛАЖЕДАТЕЛЯ ВЗЯТЬ ВЕЩЬ ОБРАТ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 истечении срока хранения Поклажедатель обязуется немедленно забрать пере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исполнении Поклажедателем своей обязанности взять Вещь обратно, в том числе при его уклонении от получения Вещи, Хранитель вправе после письменного предупреждения Поклажедателя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- продать ее с аукциона в порядке, предусмотренном статьями 447 - 449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умма, вырученная от продажи Вещи, передается Поклажедателю, за вычетом сумм, причитающихся Хранителю, в том числе его расходов на продажу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ОБЯЗАННОСТЬ ХРАНИТЕЛЯ ВОЗВРАТИТЬ ВЕЩ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ещь должна быть возвращена Хранителем в том состоянии, в каком она была принята на хранение, с учетом ее естественного ухудшения, естественной убыли или иного изменения вследствие ее естественных св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ОТВЕТСТВЕННОСТЬ СТОРОН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Хранитель отвечает за утрату, недостачу или повреждение Вещи, если не докажет, что утрата, недостача или повреждение произошли вследствие непреодолимой силы либо из-за свойств Вещи, о которых Хранитель, принимая ее на хранение, не знал и не должен был знать, либо в результате умысла или грубой неосторожности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утрату, недостачу или повреждение принятой на хранение Вещи, после того как наступила обязанность Поклажедателя взять эту Вещь обратно, Хранитель отвечает лишь при наличии с его стороны умысла или грубой неостор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бытки, причиненные Поклажедателю утратой, недостачей или повреждением Вещи, возмещаются Хранителем в соответствии со статьей 393 ГК РФ, если закон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когда в результате повреждения, за которое Хранитель отвечает, качество Вещи изменилось настолько, что она не может быть использована по первоначальному назначению, Поклажедатель вправе от нее отказаться и потребовать от Хранителя возмещения стоимости этой Вещи, а также других убытков, если иное не предусмотрено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Сторона освобождается от ответственности за частичное или полное неисполнение обязательств по настоящему договору, если докажет, что надлежащее исполнение оказалось невозможным вследствие непреодолимой силы, то есть чрезвычайных и непредотвратимых при данных условиях обстоятельств. К таким обстоятельствам не относятся, в частности, нарушение обязанностей со стороны контрагентов должника, отсутствие у должника необходим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и наступлении обстоятельств, указанных в п. 8.1 настоящего договора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Сторона не направит или несвоевременно направит извещение, предусмотренное в п. 8.2 настоящего договора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Если наступившие обстоятельства, перечисленные в п. 8.1 настоящего договора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ПРЕКРАЩЕНИЕ ХРАНЕНИЯ ПО ТРЕБОВАНИЮ ПОКЛАЖЕ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Хранитель обязан по первому требованию Поклажедателя возвратить принятую на хранение Вещь, даже если предусмотренный настоящим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0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Во всем остальном, что не предусмотрено условиями настоящего договора, Стороны руководствуют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се уведомления и сообщения в рамках настоящего договора должны направляться Сторонами друг другу в письменной форме. Уведомления и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почтовым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Настоящий договор вступает в силу с момента передачи Вещи Поклажедателем Хранителю и действует до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1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Хранител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лажедатель                                 Хра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          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99</Words>
  <Characters>12035</Characters>
  <CharactersWithSpaces>102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9:00Z</dcterms:created>
  <dc:creator>ЗАО «Юринформ В»</dc:creator>
  <dc:description/>
  <dc:language>en-US</dc:language>
  <cp:lastModifiedBy/>
  <dcterms:modified xsi:type="dcterms:W3CDTF">2011-10-30T06:49:00Z</dcterms:modified>
  <cp:revision>2</cp:revision>
  <dc:subject>Договор</dc:subject>
  <dc:title>Договор хранения между граждан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