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ХРАН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гражданином и юрид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сударство гражданств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, удостоверяющий личность гражданина: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ем выда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Хранитель", 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__ "Поклажедатель", в лиц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иректора, Генерального директора,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доверенности, 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ПРЕДМЕТ ДОГОВОРА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 настоящему   договору   Хранитель   обязуется  хранить  ве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ую ему Поклажедателем, и возвратить эту вещь в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клажедатель   передает   на   хранение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вещь (далее - "Вещь"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ещи, ее индивидуализирующие признаки,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дача  Вещи Поклажедателем на хранение Хранителю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й Поклажедателю следующего документа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возвращается Хранителю по окончании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ранить Вещь в течение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ь для сохранности переданной ему Вещи меры, обязательность которых предусмотрена законом, иными правовыми актами или в установленном ими порядке (противопожарные, санитарные, охранные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ь для сохранности Вещи также меры, соответствующие обычаям делового оборота и существу настоящего договора, в том числе свойствам переданной н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ять для сохранности Вещи дополнительно следующие меры: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ез согласия Поклажедателя не использовать переданную на хранение Вещь, а равно не предоставлять возможности пользования ею третьим лицам, за исключением случаев, когда пользование хранимой Вещью необходимо для обеспечения ее сохранности и не противоречи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замедлительно уведомить Поклажедателя о необходимости изменений условий хранения Вещи, предусмотренных настоящим договором,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лаже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Хранителю необходимые сведения об особенностях хранения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оизводить оплату з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истечении срока хранения забрать переданную на хранение Ве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олнять иные обязанности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изменение условий хранения необходимо для устранения опасности утраты, недостачи или повреждения Вещи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во время хранения возникла реальная угроза порчи Вещи либо Вещь уже подверглась порче, либо возникли обстоятельства, не позволяющие обеспечить ее сохранность, а своевременного принятия мер со стороны Поклажедателя ожидать нельзя, Хранитель вправе самостоятельно продать Вещь или часть ее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ЕРЕДАЧА ВЕЩИ НА ХРАНЕНИЕ ТРЕТЬЕ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ранитель не вправе без согласия Поклажедателя передавать Вещь на хранение третьему лицу, за исключением случаев, когда он вынужден к этому силой обстоятельств в интересах Поклажедателя и лишен возможности получить его соглас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 передаче Вещи на хранение третьему лицу Хранитель обязан незамедлительно уведомить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даче Вещи на хранение третьему лицу условия настоящего договора сохраняют силу и Хранитель отвечает за действия третьего лица, которому он передал Вещь на хранение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за хранение по настоящему договору составля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за хранение выплачивается Хранителю равными частями со следующей периодичностью: _________ (или единовременно по окончании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о истечении срока хранения находящаяся на хранении Вещь не взята обратно Поклажедателем, он обязуется уплатить Хранителю соразмерное вознаграждение за дальнейшее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обходимости произвести чрезвычайные расходы Хранитель обязан запросить Поклажедателя о согласии на эти расходы.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ранитель произвел чрезвычайные расходы на хранение, не получив предварительного согласия от Поклажедателя, хотя по обстоятельствам дела это было возможно, и Поклажедатель впоследствии их не одобрил, Хранитель может требовать возмещения чрезвычайных расходов лишь в пределах ущерба, который мог быть причинен Вещи, если бы эти расходы не были произ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Чрезвычайные расходы возмещаются Поклажедателем сверх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Ь ПОКЛАЖЕДАТЕЛЯ ВЗЯТЬ ВЕЩЬ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хранения Поклажедатель обязуется немедленно забрать пере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исполнении Поклажедателем своей обязанности взять Вещь обратно, в том числе при его уклонении от получения Вещи, Хранитель вправе после письменного предупреждения Поклажедателя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- продать ее с аукциона в порядке, предусмотренном статьями 447 - 44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, вырученная от продажи Вещи, передается Поклажедателю,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ННОСТЬ ХРАНИТЕЛЯ ВОЗВРАТИТЬ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ещь должна быть возвращена Хранителем в том состоянии, в каком она была принята на хранение, с учетом ее естественного ухудшения, естественной убыли или иного изменения вследствие ее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Хранитель отвечает за утрату, недостачу или повреждение Вещи, если не докажет, что утрата, недостача или повреждение произошли вследствие непреодолимой силы либо из-за свойств Вещи, о которых Хранитель, принимая ее на хранение, не знал и не должен был знать,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утрату, недостачу или повреждение принятой на хранение Вещи, после того как наступила обязанность Поклажедателя взять эту Вещь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бытки, причиненные Поклажедателю утратой, недостачей или повреждением Вещи, возмещаются Хранителем в соответствии со статьей 393 ГК РФ, если закон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наступившие обстоятельства, перечисленные в п. 8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Хранитель обязан по первому требованию Поклажедателя возвратить принятую на хранение Вещь, даже если предусмотренный настоящим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вступает в силу с момента передачи Вещи Поклажедателем Хранителю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                                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5</Words>
  <Characters>12206</Characters>
  <CharactersWithSpaces>10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между гражданином и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