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дача товара по актам приемки-пере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далее именуем__ "Хранитель", в лице ________________, действующего на основании _______________, и _______________, далее именуем__ "Поклажедатель", в лице _____________, действующего на основании ___________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Хранитель обязуется хранить товары, переданные ему Поклажедателем, и возвратить их в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клажедатель передает на хранение по настоящему договору следующие товары (далее - "Товар")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заключен на срок д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передаче Товара Поклажедателем на хранение Хранителю стороны составляют акт приемки-передачи в двух экземплярах, по одному для каждой из сторон, подписываемый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а Товара Хранителем Поклажедателю осуществляется на основании накладной или иного документа, составляемого Хранителем на передачу Товара Поклажедателю, и накладной на отпуск Товара и доверенности от Поклажедателя, которые должны быть у представителя Поклажедателя, получающего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Хра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хранить Товар в течение срока действ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ять для сохранности переданного ему Товара меры, обязательность которых предусмотрена законом, иными правовыми актами или в установленном ими порядке (противопожарные, санитарные, охранные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нять для сохранности Товара также меры, соответствующие обычаям делового оборота и существу настоящего договора, в том числе свойствам переданного на хранение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нять для сохранности Товара дополнительно следующие меры: 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 использовать переданный на хранение Товар, а равно не предоставлять возможности пользования им третьим лицам, за исключением случаев, когда пользование хранимым Товаром необходимо для обеспечения его сохранности и не противоречит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 случае необходимости изменения условий хранения Товара незамедлительно уведомить об этом Поклажедателя и дождаться его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Если изменение условий хранения необходимо для устранения опасности утраты, недостачи или повреждения Товара, Хранитель вправе изменить способ, место и иные условия хранения, не дожидаясь ответа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сли во время хранения возникли обстоятельства, не позволяющие обеспечить сохранность Товара, а своевременного принятия мер со стороны Поклажедателя ожидать нельзя, Хранитель вправе самостоятельно продать Товар или его часть по цене, сложившейся в месте хранения. Если указанные обстоятельства возникли по причинам, за которые Хранитель не отвечает, он имеет право на возмещение своих расходов на продажу за счет покуп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 истечении срока хранения Поклажедатель обязуется в течение ___ дней забрать переданный на хранение Товар, если стороны не продлят срок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Хранитель обязан в течение ____________ дней после истечения срока хранения возвратить Поклажедателю Товар, переданный на хранение, если стороны не продлят срок действия настоящего договора. Товар должен быть возвращен Хранителем в том состоянии, в каком он был принят на хранение, с учетом его естественного ухудшения или иного изменения вследствие его естественных св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ЕРЕДАЧА ТОВАРА НА ХРАНЕНИЕ ТРЕТЬЕМУ ЛИ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Хранитель не вправе без согласия Поклажедателя передавать Товар на хранение третьему лицу, за исключением случаев, когда он вынужден к этому силой обстоятельств в интересах Поклажедателя и лишен возможности получить его соглас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 передаче Товара на хранение третьему лицу Хранитель обязан незамедлительно уведомить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передаче Товара на хранение третьему лицу условия настоящего договора сохраняют силу и Хранитель отвечает за действия третьего лица, которому он передал Товар на хранение,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ВОЗНАГРАЖДЕНИЕ З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знаграждение за хранение составляет 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знаграждение за хранение выплачивается Хранителю равными частями со следующей периодичностью: __________ (или единовременно по окончании срока хра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росрочке уплаты вознаграждения за хранение более чем на половину периода, за который оно должно быть уплачено, Хранитель вправе отказаться от исполнения настоящего договора и потребовать от Поклажедателя немедленно забрать сданный на хранение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хранение прекращается до истечения обусловленного срока по обстоятельствам, за которые Хранитель не отвечает, он имеет право на соразмерную часть вознаграждения, а в случае, предусмотренном п. 2.2 настоящего договора, - на всю сумму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по истечении срока хранения находящийся на хранении Товар не взят обратно Поклажедателем, он обязуется уплатить Хранителю соразмерное вознаграждение за дальнейшее хранение Товара. Это правило применяется и в тех случаях, когда Поклажедатель обязан забрать Товар до истечения срок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сходы Хранителя на хранение Товара включаются в вознаграждение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асходы на хранение Товара, которые превышают обычные расходы такого рода и которые стороны не могли предвидеть при заключении договора хранения (чрезвычайные расходы), возмещаются Хранителю, если Поклажедатель дал согласие на эти расходы или одобрил их впоследствии, а также в других случаях, предусмотренных законом, и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Хранитель отвечает за утрату, недостачу или повреждение Товара, если не докажет, что утрата, недостача или повреждение произошли вследствие непреодолимой силы либо из-за свойств Товара, о которых Хранитель, принимая его на хранение, не знал и не должен был знать, либо в результате умысла или грубой неосторожности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утрату, недостачу или повреждение принятого на хранение Товара после того, как наступила обязанность Поклажедателя взять его обратно, Хранитель отвечает лишь при наличии с его стороны умысла или грубой неостор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когда в результате повреждения, за которое Хранитель отвечает, качество Товара изменилось настолько, что он не может быть использован по первоначальному назначению, Поклажедатель вправе от него отказаться и потребовать от Хранителя возмещения стоимости этого Товара, а также други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бытки, причиненные Поклажедателю утратой, недостачей или повреждением Товара, возмещаются Хранителем в соответствии со ст. 393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клажедатель обязан возместить Хранителю убытки, причиненные свойствами сданного на хранение Товара, если Хранитель, принимая Товар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 просрочку выплаты денежной суммы, предусмотренной п. 4.1 настоящего договора, Хранитель имеет право взыскать с Поклажедателя неустойку в размере ___% от невы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по договору разрешаются между сторонами путем переговоров, а в случае их неразрешения - в Арбитражном суде г.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договору действительны, если они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а освобождается от ответственности за частичное или полное неисполнение обязательств по настоящему договору, если докажет, что надлежащее исполнение оказалось невозможным вследствие непреодолимой силы, то есть чрезвычайных и непредотвратимых при настоящих условиях обстоятельств. К таким обстоятельствам не относятся, в частности, нарушение обязанностей со стороны контрагентов должника, отсутствие у должника необходим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аступлении обстоятельств, указанных в п. 7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сторона не направит или несвоевременно направит извещение, предусмотренное в п. 7.2 настоящего договора, то она обязана возместить второй стороне понесенные второй стороной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наступившие обстоятельства, перечисленные в п. 7.1 настоящего договора, и их последствия продолжают действовать более ____________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РЕКРАЩЕНИЕ ХРАНЕНИЯ ПО ТРЕБОВАНИЮ ПОКЛАЖЕ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Хранитель обязан по первому требованию Поклажедателя возвратить принятый на хранение Товар, даже если предусмотренный настоящим договором срок его хранения еще не оконч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изменения и дополнения, дополнительные соглашения к настоящему договору действительны при условии, если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уведомления и сообщения в рамках настоящего договора должны направляться сторонами друг другу в письменной форме. Уведомления и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вступает в силу с момента передачи Товара Поклажедателем Хранителю и действует до "__"__________ _____ г. По соглашению сторон срок действия настоящего договора может быть продлен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итель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лажедатель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ранитель:                                   Поклаже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2</Words>
  <Characters>10584</Characters>
  <CharactersWithSpaces>9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Договор хранения товара (передача товара по актам приемки-передач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