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0.12.2007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териал предоставлен агентством деловой литературы "Ай Пи Эр Меди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хранения вещей, являющихся предметом спора (секвестр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_______             "___" __________________ 200 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 в лице 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_______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в лице ________________________, действ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_______________________________________, совместно именуемы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ем "спорящие стороны", и ___________________________________ в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, действующего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, именуемое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Хранитель", а совместно именуемые "Стороны", заключили настоящий договор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1. Предмет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  Хранитель   обязуется   на   условиях,  установленных  настоя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ом,  за  вознаграждение принять и хранить передаваемый ему спорящи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ами  товар  и  возвратить  его  в сохранности той из спорящих сторо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ой товар будет присужден по решению суда или по соглашению между ни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  Перечень  товаров,  передаваемых  на  хранение,  определяется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с приложени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2. Права и обязанност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  Хранитель начинает принимать от спорящих сторон товар на хра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ечение ________ дней с момента подписания настоящего догов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  Хранитель  принимает  товар на хранение на складе, находящемся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  Для  того  чтобы  обеспечить  сохранность переданного на хра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вара,   Хранитель  обязан  принять  все  меры,  предусмотренные  закон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рмативными актами, настоящим договором, а также все меры, соответству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ычаям  делового оборота и существу обязательства по хранению, в том чи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ойствам переданного на хранение това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4.   Хранитель   при   приеме   товара   на  хранение  в  прису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ей  спорящих  сторон  за  свой  счет производит осмотр товара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ределяет его количество, внешнее состоя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результатам осмотра Стороны составляют акт приема-передачи товара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ранение. В акте указыва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наименование Сторон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 наименование  и  количество  принятого  на  хранение товара - числ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диниц и (или) товарных мест и (или) мера (вес, объем) товар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) срок, на который товар принят на хранение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) стоимость товара, переданного на хранение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) печати и подписи Сторо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5. Хранитель выдает переданные на хранение товары только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ъявленного    ему    соглашения    между    спорящими   сторонами 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щего решения суда о присуждении товар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  соглашения должно ясно следовать, кому из спорящих сторон и в ка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е следует передать това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ение  суда  должно  четко  определять,  какой из спорящих сторон 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ком объеме принадлежит право на това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шение  должно  быть  составлено  в  письменной  форме  и содерж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 и печати спорящих сторо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6.  Хранитель  обязан  возвратить те товары, которые были переданы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ранение, и в том состоянии, в каком они были приняты на хране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7. Хранитель не вправе пользоваться переданным на хранение товаром, 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вно предоставлять возможность пользования им третьим лица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8. Хранитель не вправе передавать товар на хранение третьему лиц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9.  Хранитель  обязан  предоставлять  спорящим  сторонам  возмо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ять,  осматривать,  обмерять,  взвешивать  и  пересчитывать  храним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вары и принимать меры, необходимые для обеспечения сохранности товар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0.  Передача товара на хранение осуществляется спорящими сторонам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1.  Спорящие стороны обязуются оплатить услуги Хранителя в порядке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условиях, которые установлены разделом 3 настоящего догов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3. Вознаграждение за хра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. Хранителю устанавливается ежемесячное вознаграждение в размере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 руб., а также НДС с этой суммы в размере _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2. Каждая их спорящих сторон ежемесячно, но не позднее _______ числ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лачивает Хранителю 50% суммы, указанной в п. 3.1 настоящего догов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3.  Сумма  вознаграждения  включает  в  себя  все  расходы Храни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язанные с выполнением своих обязательств по настоящему договор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4.  Если  хранение прекращается до истечения обусловленного настоя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ом  срока  по  обстоятельствам, за которые Хранитель не отвечает, 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ет право на соразмерную часть вознагражд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4. Ответственность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1.  Хранитель  отвечает  за утрату, недостачу или повреждение товар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ого   на  хранение,  если  не  докажет,  что  утрата,  недостача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вреждение  произошли  вследствие  непреодолимой  силы, либо из-за свой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вара,  о  которых Хранитель, принимая ее на хранение, не знал и не долж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  знать,  либо  в  результате  умысла или грубой неосторожности споря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2.   Хранитель   обязан   возместить   убытки,  причиненные  утрато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остачей или повреждением това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3.  Ответственность Сторон в иных случаях определяется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ействующим законодательством РФ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5. Порядок рассмотрения спо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1.  Все  споры,  возникающие в связи с настоящим договором и из нег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лежат рассмотрению арбитражным суд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6. Срок действия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1. Срок хранения товара по настоящему договору устанавливается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7. Порядок изменения, расторжения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1.  Все  изменения  и  дополнения  к  настоящему договору должны бы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ы в письменной форме и подписаны Сторона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2.   Основания   расторжения   и   прекращения   настоящего 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ределяются в соответствии с действующим законодательств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3. Настоящий договор составлен в 2 экземплярах - по одному экземпля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 каждой Сторо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8. Адреса и реквизиты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       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54</Words>
  <Characters>6386</Characters>
  <CharactersWithSpaces>54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9:00Z</dcterms:created>
  <dc:creator>Батяев А.А.~Бобкова О.В.~Васильчикова Н.В.~Корнийчук Г.А.~Резепов И.Ш.~Сальникова Л.В.~Скачкова О.А.~Смагина И.А.~Суняева Р.Л.~Шлянцев Д.А.</dc:creator>
  <dc:description/>
  <dc:language>en-US</dc:language>
  <cp:lastModifiedBy/>
  <dcterms:modified xsi:type="dcterms:W3CDTF">2011-10-30T06:49:00Z</dcterms:modified>
  <cp:revision>2</cp:revision>
  <dc:subject>Договор</dc:subject>
  <dc:title>Договор хранения вещей, являющихся предметом спора (секвест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