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и на покупку и продажу долларов СШ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единой торговой сессии межбанковских валютных бирж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купка и продажа валюты может осуществлять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ручениям комитента и его клиен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, именуем__ в дальнейшем "Комиссионер", в лице __________________, действующ__ на основании __________________ и лицензии N ______ от "___"__________ __ г., выданной Центральным банком Российской Федерации, с одной стороны, и __________________, именуем__ в дальнейшем "Комитент", в лице __________________, действующ__ на основании __________________ и лицензии N ______ от "___"__________ ___ г., выданной Центральным банком Российской Федерации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совершение Комиссионером от своего имени, но за счет Комитента операций по покупке и продаже долларов США в соответствии с поручениями Комитента на единой торговой сессии ________ межбанковской валютной биржи в порядке и на условиях, установленных Положением Банка России от 16 июня 1999 г. N 77-П "О порядке и условиях проведения торгов иностранной валютой за российские рубли на единой торговой сессии межбанковских валютных бирж" (далее - "Положение") с последующими изменениями и дополн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рамках настоящего Договора Комиссионер обязуется осуществлять по поручениям Комитента продажу и покупку долларов США на условиях, оговоренных в поручениях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лучае если Комитент осуществляет куплю-продажу долларов США для своих клиентов, то он обязан действовать на основании договора комиссии. При этом он направляет Комиссионеру поручение, оформленное в соответствии с Приложением N _____ к настоящему Договору, реестр поручений своих клиентов и оригинал поручения клиента. В случае непредставления реестра и поручений клиентов или несоответствия сведений, содержащихся в реестре, сведениям, содержащимся в поручении Комитента, покупка долларов США Комиссионером производиться не буд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митент обязан направлять Комиссионеру денежные средства (депонируемые средства), достаточные для выполнения поручений Комитента на покупку и продажу долларов США, оплаты комиссионного вознаграждения Комиссионера и _______ межбанковской валютной биржи (___ МВБ). Купля-продажа долларов США осуществляется лишь в пределах (депонируемых средств) за вычетом комиссионного вознаграждения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ручения на покупку и продажу долларов США должны отправляться Комитентом по системе телекс, Банк - Клиент или в печатном виде с двумя подписями уполномоченных лиц и печатью Комитента в Отдел _________ Комиссионера в рабочий день, предшествующий дню осуществления операций, указанных в п. 1.1 настоящего Договора, до ___ часов (в пятницу - до ___ часов) московского времени. В поручении Комитента обязательна ссылка на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омит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В любое время отказаться от исполнения настоящего Договора, отменив данное Комиссионеру поручение,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Требовать от Комиссионера предоставления отчета об исполн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Давать Комиссионеру указания об исполн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дажа Комиссионером долларов США осуществляется при обязательном наличии поручения Комитента, полученного Комиссионером в соответствии с п. 2.4 настоящего Договора, а также при обязательном поступлении всей суммы долларов США, подлежащей продаже в соответствии с поручением Комитента, на счет Комиссионера, указанный в ст. 6 настоящего Договора, в рабочий день, предшествующий дню совершения операций, указанных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купка Комиссионером долларов США осуществляется при обязательном наличии поручения Комитента, полученного Комиссионером в соответствии с п. 2.4 настоящего Договора, а также при обязательном поступлении всей суммы российских рублей, подлежащей продаже в соответствии с поручением Комитента, на счет Комиссионера в _________ не позднее _______ в рабочий день, предшествующий дню совершения операций, указанных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За проведение сделок, указанных в п. 1.1 настоящего Договора, Комиссионер взимает комиссию в размере ___% от суммы, указанной в заявке Комитента. Сумма комиссии не включает комиссию, взимаемую ___ МВБ. ___ МВБ осуществляет удержание причитающегося ей комиссионного вознаграждения в российских рублях, исходя из суммы каждой совершенной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Комиссионер удерживает причитающееся ему по настоящему Договору вознаграждение из причитающихся Комитенту рублевых денежных средств, поступающих к Комиссионеру в связи с совершением сделок по настоящему Договору. Суммы комиссии взимаются Комиссионером в рублях по курсу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о исполнении поручения Комиссионер обязан в течение ____________ представить Комитенту отчет и передать ему все полученное по договору комиссии. Комитент, имеющий возражения по отчету, должен сообщить о них Комиссионеру в течение _________________ дней со дня получения отчета. В противном случае отчет при отсутствии иного соглашения считается приня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Комиссионе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1. Отступить от указаний Комитента, если по обстоятельствам дела это необходимо в интересах Комитента. Комиссионер обязан уведомить Комитента о допущенных отступлениях, как только уведомление станет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2. Требовать возмещения убытков, вызванных отменой поручения Комит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 невыполнение п. п. 2.2, 2.3 настоящего Договора Комитент обязан возместить Комиссионеру все возникшие убытки, связанные с нарушением валютного законодательства Российской Федерации. При этом Комиссионер имеет право осуществить зачет требований Комитента в соответствии с п. 4.4 настоящего Договора или осуществить списание возникших убытков с любого счета Комитента, открытого у Комиссионера. Списание со счетов Комитента в иностранных валютах будет осуществляться по курсу Банка России на дату с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 нарушение срока предоставления отчета Комитент вправе предъявить Комиссионеру требование об уплате неустойки в размере ______ (_________) рублей за каждый день такой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митент вправе в любое время отказаться от исполнения настоящего Договора, уведомив об этом Комиссионера за ______________________ дней (минимальный срок тридцать дней - п. 2 ст. 1003 Гражданского кодекса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омиссионер вправе отказаться от исполнения настоящего Договора, уведомив Комитента за _________________ дней (минимальный срок тридцать дней - п. 1 ст. 1004 Гражданского кодекса РФ) до прекращения им исполнения обязанностей по настоящему Договору. По истечении указанного в настоящем пункте срока Договор прекращает свое 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оговор может быть прекращен по взаимному согласию Сторон при отсутствии взаимных обязательств между Комиссионером и Комит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чет встречных требований Комиссионера и Комитента не допускается, за исключением случаев, указанных в п. п. 2.9 и 3.2 настоящего Договора. При этом если обязательства выражаются в различных валютах, пересчет из одной валюты в другую при осуществлении зачета производится по курсу Банка России на дату осуществления за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полнения или изменения в настоящий Договор вносятся по соглашению Сторон, составленному в письменной форме и подписанному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составлен в ___ экземплярах, по ___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е урегулированные Сторонами споры и разногласия, возникающие при исполнении настоящего Договора, а также всех сделок, совершенных в связи и в соответствии с настоящим Договором, разрешаются в арбитражном суд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Не урегулированные Сторонами споры и разногласия, возникающие при исполнении настоящего Договора, а также всех сделок, совершенных в связи и соответствии с настоящим Договором, разрешаются в третейском суде ____________ в соответствии с его регламентом. Формирование состава третейского суда осуществляется в соответствии с п. _______ его регламента, а именно путем избрания каждой из Сторон по одному третейскому судье и последующего избрания определенными таким образом двумя судьями третьего судьи. В том случае, если по каким-либо причинам состав суда не будет сформирован в указанном порядке, формирование состава суда будет осуществляться в соответствии с п. _______ регламента. Настоящий Договор подчиняется законодательству Российской Федерации. При разрешении любых споров, вытекающих из настоящего Договора, применяется материальное пра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ер:                         Комит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7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ер: Комит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/____________/      _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(Ф.И.О.)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частники торгов ЕТС могут осуществлять операции на ЕТС только в пределах своих предварительно депонированных средств на соответствующих счетах валютных бирж в порядке, определяемом Правилами ЕТС (п. 5 По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6</Words>
  <Characters>9942</Characters>
  <CharactersWithSpaces>8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Касенов Е.Б.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омиссии на покупку и продажу долларов США на единой торговой сессии межбанковских валютных бирж (покупка и продажа валюты может осуществляться по поручениям комитента и его клиен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