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комиссии на покупку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 _____ в дальнейшем "Фирм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, именуем__ в дальнейшем "Клиент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с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 основании настоящего договора Клиент поручает Фирме осущест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ид ценной бумаг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кция, облигации, казначейские обя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епозитные сертификаты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ип акции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остая, привилегирован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ип облигации (казначейского обязательства, депозитного сертифи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ыигрышная, конвертируемая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лное наименование 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эмитент 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арант 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, если е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оминальная стоимость ценной бумаги _______ (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арантированный дивиденд (процент) по ценной бумаг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указ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) процен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сли е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фициальная дата выплаты дивидендов (процентов) 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указать, если е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личество ____________ (_______________________________) шту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ид поручения 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 цене не ниже, по точно заданной це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тоимость одной ценной бумаги _________ (___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щая стоимость лота _____________ (________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форма оплаты ценной бумаги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личная, безналичн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лиент на основании настоящего договора-комиссии доверяет Фирме заключать от ее имени договоры купли-продажи (биржевые контракты и т.п.) по покупке оговоренных в настоящем договоре ценных бума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Клиент _______________________ Фирме производить приобретение л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веряет, не доверя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частям, в любой пропор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и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течение двух банковских дней с момента заключения настоящего договора перечисляет на р/счет Фирме или вносит в кассу Фирме денежные средства, предназначенные для приобретения ценных бумаг и оплаты всех затрат (комиссионное вознаграждение Фирме, налог на ценные бумаги и комиссионное вознаграждение бирж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денежная сумма, выраженная в наличной форме, передается Фирме по приходному орд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сле обстоятельств, указанных в предыдущем пункте, Клиент утрачивает право распоряжаться данными денежными средствами до окончания срока действия настоящего договора или полностью в случае приобретения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течение действия настоящего договора имеет право в одностороннем порядке прекратить его действие, предварительно известив Фирму в письменном виде за __________ банковских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Если имеет возражения по извещению N 1, переданному Фирмой, обязан в трехдневный срок с момента его получения сообщить о них в письменном виде Фирме. В противном случае извещение считается принят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Если имеет возражения по извещению N 2, переданному Фирмой, обязан в момент получения извещения сообщить о них в письменном виде Фирме. В противном случае извещение считается принят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момент передачи Фирмой извещения N 2 и приобретенных ценных бумаг при отсутствии письменных возражений обязан подписать акт приемки-передачи с Фирмой о выполнении ею своей работы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язуется представлять Фирме необходимую ей информацию, соблюдая при этом условия ее полноты, достоверности и своеврем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рма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осле подписания настоящего договора незамедлительно начинает работу по его исполнению, с обязательным выставлением заявки на одну из фондовых бир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бязуется при исполнении настоящего договора соблюдать исключительно интересы Клиента, не использовать предоставляемые Клиентом возможности в своих собственных интересах или в интересах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бязуется предоставлять Клиенту необходимую ему информацию, соблюдая при этом условия ее полноты, достоверности и своеврем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бязуется незамедлительно извещать Клиента о наступлении обстоятельств, способных привести к ущемлению его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бязуется при повреждении бланков ценных бумаг возместить Клиенту ущерб в размере стоимости поврежденных бланков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бязуется в течение двух дней с момента заключения Фирмой договора купли-продажи ценных бумаг между Фирмой и продавцом представить Клиенту извещение N 1 и копию договора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бязуется в течение двух банковских дней на основании договора купли-продажи оплатить стоимость приобретенных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Обязуется в течение двух дней с момента получения от продавца ценных бумаг передать данные ценные бумаги Кли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Обязуется в момент передачи купленных ценных бумаг Клиенту предоставить Клиенту извещение N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Если заявка на приобретение ценных бумаг в соответствии с правилами биржевой торговли сняты с торгов, Фирма в течение дня извещает Клиента в люб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осуществления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услуги по настоящему договору Клиент выплачивает Фирме вознаграждение в размере ______ (____________) процентов от суммы сделки плюс _________ (____________) процентов налога на добавленную стоимость - всего _________ (____________) процента от суммы сделки и дополнительно ________ (________) процентов от разницы экономии от цены покупки над стартовой це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лиент уплачивает в бюджет Российской Федерации гербовый сбор по операциям с ценными бумагами в установленном законом порядке в размере _______ процентов от суммы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роме того, Клиент уплачивает бирже регистрационный сбор в размере, предусмотренном биржей, на которой было выполнено поручение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плата вознаграждения, гербового сбора и биржевого регистрационного сбора производится самой Фирмой путем списания с общей поступившей на р/счет или в кассу Фирмы денежной суммы от покупателя по договору купли-продажи, заключенному между Фирмой и продав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выполнения Клиентом п. 2.1 договор остается Фирмой без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, если Клиент не известил Фирму в письменном виде о расторжении настоящего договора (п. 2.3) и Фирма совершила приобретение ценных бумаг Клиента до окончания срока действия настоящего договора, сделка признается действительной и Клиент не имеет право предъявить претензии к Фи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евыполнения Клиентом п. 2.6, но при официальном выполнении Фирмой своей работы по настоящему договору акт приемки-передачи работ считается подписа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Фирма в случае просрочки срока, указанного в п. 2.13, выплачивает штраф в размере ________ процентов от суммы сделки по договору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Фирма в случае просрочки срока, указанного в п. 2.15, выплачивает штраф в размере _______ процентов от суммы сделки по договору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 случае просрочки срока оплаты Фирмой платежей, оговоренных в п. 3, все штрафные санкции, возникшие по этой причине, уплачивает Фир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Фирма не несет ответственности в случаях, если поручение на покупку не будет выполнено либо будет выполнено частично из-за отсутствия предложений на приобретаемые Клиентом ценные бума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счеты за приобретенные ценные бума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Фирма имеет право заключать сделку по покупке ценных бумаг как на биржевом, так и на внебиржевом ры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Фирма при заключении договора купли-продажи руководствуется только интересами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Фирма в течение двух банковских дней с момента заключения ею с продавцом договора купли-продажи извещает об этом Клиента и предоставляет копию договора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Фирма на основании договора купли-продажи перечисляет в течение ______________ дней с момента заключения вышесказанного договора на р/счет продавца денежную сумму, предназначенную для покупки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осле поступления денежных средств от Фирмы на р/счет продавца продавец передает Фирме ценные бума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осле официальной передачи продавцом Фирме ценных бумаг Фирма в течение двух банковских дня передает Клиенту купленные ценные бумаги и предоставляет Клиенту извещение, а также между Фирмой и Клиентом составляется акт приемки-передач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Клиент подтверждает, что Фирма известила о порядке и ставках налогообложения по покупке ценных бумаг, принятых в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Клиент подтверждает, что Фирма известила о всех рисках, связанных с инвестированием в ценные бумаги и их прода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Фирма гарантирует, что она и ее сотрудники имеют право на совершение посреднических операций на рынке ценных бумаг в соответствии с действующим законодательством, а также, что она является членом Московской центральной фондовой бир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Клиент имеет право изменить условия данного поручения, если к моменту изменения условий данное поручение не было выполнено Фир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разногласия по настоящему договору решают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невозможности урегулирования спора мирным путем он разрешае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осуществления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вязь между сторонами осуществляется через ответственных лиц Клиента и Фирмы. Эти лица несут полную ответственность за совершенные ими действия. Фирма связывается с Клиентом непосредственно либо через своего регионального представителя, имеющего доверенность Фи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иент для связи с Фирмой выделяет следующ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.И.О.                          Телефон                Время для связ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     __________________     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     __________________     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     __________________    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рма для связи с Клиентом выделяет следующ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                         Телефон                Время для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__________________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__________________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__________________    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оручения, извещения и другие документы, подписанные руководителем и главным бухгалтером, заверенные печатью и переданные противоположной стороне посредством факсимильной связи (телефаксом), признаются сторонами полноценными юридически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рок действия настоящего договора начинается с даты его подписания и заканчивается "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рма:                                    Кли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рма: _________________________          Клиент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7</Words>
  <Characters>12620</Characters>
  <CharactersWithSpaces>10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6:32:00Z</dcterms:modified>
  <cp:revision>2</cp:revision>
  <dc:subject>Договор</dc:subject>
  <dc:title>Договор комиссии на покупку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