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, именуем__ в дальнейшем "Комитент", в лице _____________________________, действующ__ на основании _____________, с одной стороны, и ________________________, именуем__ в дальнейшем "Комиссионер", в лице __________________________, действующ__ на основании 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  настоящему  Договору  Комиссионер  обязуется  приобре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ю  Комитента  автомоби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характеристики автомоби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Автомобиль") от своего имени, но за счет Комитента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) срок, а Комитент обязуется выплатить Коми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за выполненное пор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втомобиль, указанный в п. 1.1 настоящего Договора, должен быть приобретен по цене не выше ___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ить поручение в соответствии с указаниями Комитента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обрести автомобиль на условиях, наиболее выгодных для Комитента, в том числе по цене, не выше установленной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целях выполнения настоящего Договора заключить договор купли-продажи с продавцом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сполнить все обязанности по договору купли-продажи автомобиля, заключенному с продавцом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ить обязательство по приобретению автомобиля для Комитента в сроки, установле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ведомить Комитента о нарушении продавцом автомобиля условий сделки, заключенной с ним Комиссионером в рамках настоящего Договора, собрать доказательства, а также по требованию Комитента передать ему права по такой сделке с соблюдением правил об уступк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твечать перед Комитентом за утрату, недостачу или повреждение приобретенного для Комитента автомобиля в случае, если утрата, недостача или повреждени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нимать меры к охране прав Комитента на его имущество, находящееся у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едставить Комитенту отчет об исполнении поручения в срок _____________ и передать ему приобретенный в рамках настоящего Договора автомоби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инять меры, необходимые для обеспечения сохранности автомобиля, приобретенного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озместить Комитенту разницу в стоимости, в случае если автомобиль был приобретен по цене выше установленной п. 1.2 настоящего Договора, если не докажет, что не было возможности приобрести автомобиль по установлен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ссион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ступить от указаний Комитента, если по обстоятельствам дела это необходимо в интересах Комитента и Комиссионер не мог предварительно запросить Комитента либо не получил в ______ (________) срок ответ на свой запрос. Комиссионер обязан уведомить Комитента о допущенных отступлениях, как только уведомление станет возможным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миссионеру, действующему в качестве предпринимателя, Комитентом может быть предоставлено право отступать от его указаний без предварительного запроса. В этом случае Комиссионер обязан в разумный срок уведомить Комитента о допущенных отступлениях, если иное не предусмотрено договором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возмещения убытков, вызванных отменой поручения Комитентом (п. 2.4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тказаться от исполнения настоящего Договора. В этом случае Комиссионер должен уведомить Комитента о прекращении Договора не позднее чем за __________ (____________) дней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Минимальный срок 30 дней (п. 1 ст.1004 Гражданск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Удержать причитающееся ему по настоящему Договору вознаграждение и суммы, израсходованные им на исполнение комиссионного поручения, из всех сумм, поступивших к нему за счет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держивать находящийся у него автомобиль, который подлежит передаче Комитенту либо лицу, указанному Комитентом, в обеспечение своих требовани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Заключать договор субкомиссии в целях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т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инять от Комиссионера автомобиль, приобретенны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ыплачивать Комиссионеру вознаграждение за выполнение поручения в размер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озмещать Комиссионеру суммы, израсходованные им на вы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случае отмены поручения возмещать Комиссионеру понесенные им до отмены поручения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мит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любое время отказаться от исполнения настоящего Договора, отменив данное Комиссионеру поручение, уведомив об этом Комиссионера не позднее чем за _______ (_______) дней &lt;3&gt;, с возмещением убытков Комиссионеру, вызванных отменой поручения. В этом случае Комитент обязан возместить Комиссионеру понесенные им до прекращения настоящего Договора расходы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Минимальный срок 30 дней (п. 2 ст. 1003 Гражданск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Давать Комиссионеру указания о вы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ликвидации либо реорганизации Комитента его поручение сохраняет свою силу для Комиссионера до тех пор, пока не поступят надлежащие указания от правопреемников либо представителей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Если Договор не будет исполнен по причинам, зависящим от Комитента, Комиссионер сохраняет право на комиссионное вознаграждение, а также на возмещение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редиторы Комитента, пользующиеся в отношении очередности удовлетворения своих требований преимуществом перед залогодержателями, не лишаются права на удовлетворение этих требований из удержанных Комиссионером сумм (п. 2.2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КОМИССИОННОЕ ВОЗНАГРАЖДЕНИЕ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исполнение поручения по настоящему Договору Комитент обязуется уплатить Комиссионеру комиссионное вознаграждение в размере _________ (____________) руб. (_____% от цены, согласованной Сторонами в п. 1.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Комиссионер обеспечит продажу Товара на более выгодных для Комитента условиях, чем согласовано Сторонами, Комитент в качестве дополнительного вознаграждения уплачивает Комиссионеру ________% от полученной вы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награждение перечисляется Комитентом по платежному поручению на расчетный счет Комиссионера в течение ______________ дней с даты представления им отчета о выполнении поручения (п. 2.1.9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митент возмещает Комиссионеру все расходы, понесенные последним для исполнения поручения по настоящему Договору, в срок, установленный для выплаты вознаграждения (п. 3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исполнения Комиссионером поручения в срок, установленный п. 1.1 настоящего Договора, Комитент вправе предъявить Комиссионеру требование об уплате неустойки в размере _____ (_____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арушения Комитентом сроков выплаты вознаграждения и/или возмещения расходов, установленных п.п. 3.3, 3.4 настоящего Договора, Комиссионер вправе предъявить Комитенту требование об уплате неустойки в размере 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бном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омитента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омиссионера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должны направляться в письменной форме. Сообщения будут считаться направленными надлежащим образом, если они были отосланы заказным письмом, по телеграфу, телетайпу, телексу, телефаксу или доставлены лично по юридическим (почтовым) адресам Сторон и получены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его подписания Сторонами и действует д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___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ЧТОВЫ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иссионер:                              Комит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        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5</Words>
  <Characters>10604</Characters>
  <CharactersWithSpaces>9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приобретение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