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на приобретение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вознаграждения зависи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количества приобретенного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митент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,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омиссионер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ссионер обязуется по поручению Комитента за вознаграждение приобрести от своего имени, но за счет Комитента имущество (далее - "товар"), наименование, ассортимент и количество которого будут согласовываться Сторонами в Приложении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ложении должно быть ука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, количество и ассортимен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имость д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заиморасчет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д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условия, согласованн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выполнение поручения, указанного в п. 1.1 настоящего Договора, Комитент обязуется выплатить Комиссионеру вознаграждение в размере и порядке, установл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, приобретенный Комиссионером для Комитента, является собственностью Комитента. Право собственности на этот товар возникнет у Комитента с момента перехода права собственности по договору купли-продажи о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обрести товар, предусмотренный настоящим Договором и Приложением к настоящему Договору, на условиях, наиболее выгодных для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ь все обязанности и осуществить все права по сделкам, совершенным с третьими лицами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твечать перед Комитентом за утрату, недостачу или повреждение полученного им по сделкам товара Комитента в случае, если утрата, недостача или повреждени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ять меры по охране прав Комитента на его товар, находящийся у Комиссионера, а в случае причинения кем-либо ущерба товару также сообщить об этом без промедления Комитенту и собрать все необходим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Комитенту отчет с приложением всех подтверждающих документов и передать ему все полученное по исполненному поручению в течение _______________ с момент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Комитента, только если по обстоятельствам дела это необходимо в интересах Комитента и Комиссионер не мог предварительно запросить Комитента либо не получил в _________ срок ответ на свой запрос. Комиссионер обязан уведомить Комитента о допущенных отступлениях, как только уведомление станет возможным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держивать находящийся у него товар, приобретенный им для Комитента, в обеспечение своих требований по настоящему Договору в случае непоступления денежных средств от Комитента для оплаты приобретенного товара либо в случае недостатка таких денежных средств для удовлетворения требований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держать причитающееся ему по настоящему Договору вознаграждение из денежных средств Комитента, поступивших к Комиссионеру для оплаты приобрет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целях исполнения настоящего Договора заключить договор субкомиссии с друг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прекращения настоящего Договора по основаниям, предусмотренным действующим законодательством Российской Федерации и настоящим Договором, получить комиссионное вознаграждение за сделки, совершенные им до прекращ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Требовать возмещения убытков, вызванных отменой поручения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смотреть и принять от Комиссионера весь товар, приобретенный в рамках выполнения поручения по настоящему Договору. В случае несоответствия качества, количества и ассортимента товара условиям, установленным Приложением к настоящему Договору, Сторонами составляется двусторонний акт, который служит основанием для предъявления претензий. Если Комиссионер отказался подписывать акт, об этом делается соответствующая отметка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наличии возражений по отчету, представленному Комиссионером в соответствии с подп. 2.1.5 настоящего Договора, сообщить о них Комиссионеру в течение ___________________ дней со дня получения отчета. В противном случае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лачивать Комиссионеру вознаграждение за выполнение поручения по настоящему Договору в размер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местить Комиссионеру израсходованные им на исполнение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ообщить о возражениях по отчету, представленному ему Комиссионером, в течение _______ дней со дня получения отчета. В противном случае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случае отмены поручения в _____ срок распорядиться своим товаром, находящимся у Комиссионера. Если Комитент не выполнит эту обязанность, Комиссионер вправе сдать товар на хранение за счет Комитента либо продать его по возможно более выгодной для Комитента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Распорядиться своим находящимся в ведении Комиссионера имуществом в течение ____ дней со дня получения уведомления об отказе Комиссионера исполнить поручение. В противном случае Комиссионер вправе сдать товар на хранение за счет Комитента либо продать его по возможно более выгодной для Комитента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Уплачивать Комиссионеру вознаграждение за совершенные им сделки в случае отмены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тент вправе в любое время отказаться от исполнения настоящего Договора, отменив данное Комиссионеру поручение. В этом случае Комитент должен уведомить Комиссионера о прекращении Договора не позднее чем за ___________ дней и выплатить Комиссионеру вознаграждение за сделки, совершенные им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ликвидации либо реорганизации Комитента его поручение сохраняет свою силу для Комиссионера до тех пор, пока не поступят надлежащие указания от правопреемников либо представителей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И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поручения по приобретению товара Комитент обязуется уплатить Комиссионеру комиссионное вознаграждение в размере ________ (_____________) руб. за приобретение ____________ (кг, центнера, тонн, тыс. единиц)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Комиссионер обеспечит покупку товара на более выгодных для Комитента условиях, чем согласовано сторонами в Приложениях к настоящему Договору, Комитент в качестве дополнительного вознаграждения уплачивает Комиссионеру ____% от полученной выгоды. Дополнительное вознаграждение уплачивается Комитентом в порядке и сроки, установленные п.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Комиссионер может приобрести товар только по цене выше согласованной, он обязан запросить предварительное согласие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иобретении товара Комиссионер обязуется действовать исключительно в интересах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плата вознаграждения Комиссионеру производится Комитентом путем перечисления указанных сумм на его расчетный счет, указанный в разделе 8 настоящего Договора, в следующий срок: ______________________, или путем удержания Комиссионером сумм вознаграждения из денежных средств, поступивших к нему для приобрет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ы Комитента, пользующиеся в отношении очередности удовлетворения своих требований преимуществом перед залогодержателями, не лишаются права на удовлетворение этих требований из удержанных Комиссионером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ля приобретения товара Комиссионером Комитент обязуется предварительно перечислять соответствующие денежные средства на расчетный счет Комиссионера в следующие срок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еисполнения или ненадлежащего исполнения одной из Сторон обязательств по настоящему Договору она будет нести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 нарушение сроков исполнения поручения, предусмотренных Приложением к настоящему Договору, Комитент вправе потребовать выплаты Комиссионером неустойки в размере ___% в день от общей стоимости товара, подлежащего приобретению по соответствующему Приложению, за каждый день просрочки, но не более ___% от общей стоимости так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 нарушение срока предоставления отчета Комиссионером, установленного подп. 2.1.5 настоящего Договора, Комитент вправе потребовать выплаты Комиссионером неустойки в размере 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 нарушение срока перечисления денежных средств для оплаты товара, приобретаемого Комиссионером в соответствии с Приложением к настоящему Договору, установленного п. 3.6 настоящего Договора, Комиссионер вправе потребовать выплаты Комитентом неустойки в размере ___% от общей стоимости приобретаемого товара за каждый день просрочки, но не более ___% от общей стоимости так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За нарушение срока перечисления вознаграждения, установленного п. 3.5 настоящего Договора, Комиссионер вправе потребовать выплаты Комитентом неустойки в размере ___% от неперечисленной суммы вознаграждения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 (но не ограничиваясь) пожар, наводнение, землетрясение, военные действия и нормативные указания государственных органов, имеющие обязательную силу хотя бы для одной из Сторон, возникших после заключения настоящего Договора, при условии, что данные обстоятельства непосредственно повлияли на выполнение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друг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иложений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арбитражном суде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Договором, подлежат применению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уведомления и сообщения должны направляться в письменной форме. Сообщения будут считаться направленными надлежащим образом, если они были направлены заказным письмом с уведомлением о вручении или доставлены лично по юридическим (почтовым) адресам Сторон и получены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вступает в силу с момента его подписания Сторонами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лонгированным на тот же срок, если ни одна из Сторон за ___ дней до наступления даты окончания срока действия Договора письменно не заявит о своем намерении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досрочно прекращен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ЧТОВЫ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             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абз. 2 ч. 1 ст. 995 ГК РФ комиссионеру, действующему в качестве предпринимателя, может быть предоставлено комитентом право отступать от его указаний без предварительного запроса. В этом случае комиссионер обязан в разумный срок уведомить комитента о допущенных отступлениях, если иное не предусмотрено договоро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9</Words>
  <Characters>14371</Characters>
  <CharactersWithSpaces>1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приобретение товара (размер вознаграждения зависит от количества приобретенного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