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товаров в магазинах розничной торгов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/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Комитент", в лице __________________________, действующ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/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Комиссионер", в лиц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става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омитент поручает, а Комиссионер обязуется от своего имени, но за счет Комитента за вознаграждение осуществлять сделки по реализации _________________ Комитента (далее - "Товар") в магазинах розничной торгов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и ассортимент Товара указаны в Приложениях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сделке, совершенной Комиссионером с третьим лицом, приобретает права и становится обязанным Комиссион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овар является собственностью Комитента. Переход права собственности на Товар от Комитента к третьим лицам осуществляется в момент передачи Товара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иемка Комиссионером Товара от Комитента осуществляется по накладным на складе Комиссионера, расположенном по адресу: ___________________ (либо на складе Комитента по адресу: 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кладных должно быть указано количество, ассортимент и стоимость передава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Если при приемке Комиссионером Товара в нем окажутся повреждения или недостача, которые могут быть обнаружены при наружном осмотре, а также в случае возможности причинения кем-либо ущерба имуществу Комитента, находящемуся у Комиссионера, Комиссионер обязан принять меры по охране прав Комитента, собрать необходимые доказательства и обо всем без промедления сообщить Комит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инятое поручение Комиссионер обязуется исполнить на условиях, наиболее выгодных для Комитента, в соответствии с указаниями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ализовать Товар на условиях, наиболее выгодных для Комитента, по цене не ниже определенной в п. 3.1 настоящего Договора. В случае если Комиссионер может реализовать Товар только по цене ниже согласованной, он обязан запросить предварительное согласие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озместить Комитенту разницу в стоимости в случае, если Товар был реализован по цене ниже определенной в п. 3.1 настоящего Договора, за исключением случаев, предусмотренных под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сполнить все обязанности по сделкам, совершенным с третьими лицами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твечать перед Комитентом за утрату, недостачу или повреждение находящегося у не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еспечить надлежащие условия хранения Товара, а также сохранение его товарного в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ть меры к охране прав Комитента на его имущество, находящееся у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Уведомлять Комитента об отказе от выполнения поручения по настоящему Договору не менее чем за ______________ до даты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Ежемесячно (ежеквартально), не позднее ___ числа, представлять Комитенту отчет с документами, подтверждающими произведенные расходы, и передать Комитенту все полученное по исполненному пору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он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ступить от указаний Комитента, если по обстоятельствам дела это необходимо в интересах Комитента и Комиссионер не мог предварительно запросить Комитента либо не получил в разумный срок ответ на свой запрос. Комиссионер обязан уведомить Комитента о допущенных отступлениях, как только уведомление стало возможным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омиссионеру, действующему в качестве предпринимателя, может быть предоставлено комитентом право отступать от его указаний без предварительного запроса. В этом случае комиссионер обязан в разумный срок уведомить комитента о допущенных отступлениях, если иное не предусмотрено договором комиссии (ст. 995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Удержать причитающиеся ему по настоящему Договору суммы из всех сумм, поступивших к нему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ребовать возмещения убытков, вызванных отменой поручения Комитентом (подп. 2.6.1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если Комитент не распорядится Товаром, находящимся в ведении Комиссионера, в срок, установленный п. 2.7 настоящего Договора, Комиссионер вправе сдать Товар на хранение за счет Комитента либо продать его по возможно более выгодной для Комитента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ссионер не вправе в целях исполнения настоящего Договора заключать договор субкомиссии с друг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ередать Комиссионеру Товар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нять от Комиссионера все исполненное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Освободить Комиссионера от обязательств, принятых им на себя перед третьим лицом по исполнению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Рассматривать отчеты Комиссионера, представляемые в соответствии с подп. 2.1.8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возражений по отчету Комитент должен сообщить о них Комиссионеру в течение ___________________ дней со дня получения отчета. В противном случае отчет считается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Уплатить Комиссионеру комиссионное вознаграждение и возместить Комиссионеру израсходованные им на исполнение комиссионного поручения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 случае ликвидации либо реорганизации Комитента его поручение сохраняет свою силу для Комиссионера до тех пор, пока не поступят надлежащие указания от правопреемников либо представителей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мит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В любое время отказаться от исполнения настоящего Договора, отменив данное Комиссионеру поручение, уведомив об этом Комиссионера не позднее чем за _______ (_________) дней, с возмещением убытков Комиссионеру, вызванных отменой поручения. В этом случае Комитент обязан выплатить Комиссионеру вознаграждение за сделки, совершенные им до прекращения настоящего Договора, а также возместить Комиссионеру понесенные им до прекращения настоящего Договора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Требовать от Комиссионера предоставления отче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Давать Комиссионеру указания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 случае отмены поручения и/или отказа Комиссионера от исполнения настоящего Договора Комитент обязан в _____ срок распорядиться своим находящимся в ведении Комиссионера Тов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овар должен быть реализован Комиссионером по цене не ниже указанной в накладных на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исполнение поручения по настоящему Договору Комитент обязуется уплатить Комиссионеру комиссионное вознаграждение в размере __________ (_____________) рублей за _____________________ (либо _____% от цены, указанной в накладных на Това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если Комиссионер обеспечит реализацию Товара на более выгодных для Комитента условиях, чем согласовано Сторонами в настоящем Договоре и Приложениях к настоящему Договору, Комитент в качестве дополнительного вознаграждения уплачивает Комиссионеру ______ (____________) процентов от полученной выг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Комиссионер может реализовать Товар только по цене ниже, чем указано в накладных, он обязан запросить предварительное согласие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енежные средства, полученные Комиссионером от реализации Товара, перечисляются за вычетом комиссионного вознаграждения и расходов, понесенных при выполнении поручения, на расчетный счет Комитента не позднее ______ (________) дней после их поступления на банковский счет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СЛОВИЯ ДОСТАВКИ ТОВАРА КОМИССИОНЕ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Комитент доставляет Товар на свой склад на основании поступивших от Комиссионера заказов и при наличии соответствующего Товара на складе Комитента в течение _____ (_________) дней с момента поступл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 Комиссионера должен содержать наименование (ассортимент), количество, срок доставки Товара и иные условия постав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казанный в п. п. 4.1 - 4.2 настоящего Договора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самовывозе отгрузка Товара со склада Комитента осуществляется силами и средствами Комитента на автотранспортные средства Комиссионера, которые должны быть приспособлены для безопасной перевоз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Поставщик обнаружит, что транспортное средство Комиссионера не может обеспечить безопасной транспортировки Товара, он обязан незамедлительно известить об этом Комиссионера или его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Отгрузка Товара осуществляется в количестве и ассортименте, указанных в накладных на Товар. Комиссионер (представитель Комиссионера) обязан при передаче Товара осмотреть Товар, убедиться, что качество, количество и ассортимент Товара соответствуют указанным в заказе на данную партию Товара. При наличии возражений по качеству, количеству, ассортименту Товара Комиссионер обязан немедленно письменно уведомить Комитента (его представителя). В случае несоответствия качества, количества и ассортимента Товара составляется двусторонний акт, который служит основанием для предъявления претензий. Если Комитент (его представитель) отказался подписывать акт, об этом делается соответствующая отметка в а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овар считается переданным Комиссионеру с момента передачи Товара уполномоченному представителю Комиссионера, что подтверждается датой, указанной в наклад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КАЧЕСТВО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Комитент гарантирует надлежащее качество Товара и соблюдение надлежащих условий хранения Товара до его передачи Комиссионе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ачество поставляемого по настоящему Договору Товара должно соответствовать требованиям ГОСТов и ТУ, технических регламентов, утвержденным для данного вида Товаров, а также сертификатам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митент обязан передать Комиссионеру по акту приема-передачи все необходимые документы, подтверждающие качество Товара, в том числе сертификаты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иск случайной гибели или случайного повреждения партии Товара Комиссионер несет с момента подписания Сторонами накладной на партию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 просрочку предоставления Товара в установленный заказом срок Комиссионер вправе предъявить Комитенту требование об уплате неустойки в размере _______ (_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 нарушение сроков предоставления отчета Комиссионером Комитент вправе предъявить Комиссионеру требование об уплате неустойки в размере _______ (____________) рублей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аступлении обстоятельств, указанных в п. 7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Если Сторона не направит или несвоевременно направит извещение, предусмотренное в п. 7.2 настоящего Договора, то она обязана возместить друг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ях наступления обстоятельств, предусмотренных в п. 7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Если наступившие обстоятельства, перечисленные в п. 7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дополнительных соглашений (приложений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настояще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 случае невозможности разрешения разногласий путем переговоров они подлежат рассмотрению в арбитражном суде _________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Договор вступает в силу с момента подписания и действует до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читается пролонгированным еще на _______, если ни одна из Сторон за ____ дней до наступления даты окончания Договора письменно не заявит о своем намерении расторгнуть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будет считаться исполненным после выполнения взаимных обязательств и урегулирования всех расчет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Комитента от исполнен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Комиссионера от исполнения Договора в случаях, предусмотренных законом или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о истечении срока действия настоящего Договора, а также при досрочном его расторжении Комиссионер обязан в течение ______ (_______) дней передать Комитенту весь имеющийся у него Товар Комитента, а также перечислить все причитающиеся Комитенту денежные средства за реализованный Това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Все уведомления и сообщения должны направляться в письменной форме. Сообщения будут считаться направл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составлен в ___-х экземплярах, имеющих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о всем остальном, не предусмотренно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3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нт: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: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и ассортимент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1</Words>
  <Characters>15794</Characters>
  <CharactersWithSpaces>13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реализацию товаров в магазинах розничной торгов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