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,  именуем___ в  дальнейшем  "Комит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 именуем___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иссионер", в лице 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с другой стороны, именуемые в дальнейшем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  обязуется  по  поручению  Комитента соверши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  за  его счет от своего имени за обусловленно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вознаграждение следующе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комиссионное поручение в соответствии с указаниями Комитента на наиболее выгодных для Комитента условиях в соответствии с условиями настоящего Договора, обычаями делового оборота или иными обычно предъявляемыми требованиями, в течение _____________ дней со дня вступления настоящего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исполнении поручения в течение ____ дней представить Комитенту отчет об исполнении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Комитенту все полученное им по сделкам, заключенны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за свой счет сохранность переданного ему Комитентом по настоящему Договор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от Комиссионера все исполненное по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общить Комиссионеру о возражениях по отчету в течение ____ дней со дня получения отчета. При отсутствии возражений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Комиссионеру расходы, связанные с исполнением поручения, и комиссионное вознаграждение в соответствии с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Комиссионеру устанавливается в размере ____% суммы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ссионное вознаграждение и сумма денежных средств, израсходованных Комиссионером на исполнение поручения Комитента, должны быть выплачены путем перечисления денежных средств Комиссионеру в ________________ срок со дня утверждения Комитентом письменного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ов исполнения обязательств, предусмотренных настоящим Договором, Комиссионер уплачивает Комитенту пеню в размере ____% стоимости настоящего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осрочки платежей по настоящему Договору Комитент выплачивает Комиссионеру пеню в размере ____% просроченной суммы за каждый день просрочки, но не более ____% суммы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митент не несет ответственности за несвоевременную оплату услуг Комиссионера, связанную с несвоевременным поступлением средств из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плата неустойки не освобождает Стороны от исполнения обязательств по настоящему Договору и устранения допущ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срочное расторжение настоящего Договора может иметь место в соответствии с п. 5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митент вправе прекратить Договор в любое время, уплатив Комиссионеру вознаграждение за совершенные им в период действия договора сделки и возместив его расходы по выполнению данного ему поручения. Отмена поручения оформляется извещением, направляемым Комитентом в адрес Комиссионера не менее чем за 10 дней до предполагаемого дн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__________________________ дней до предполагаемого дн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действие с ___________________ и действует до (или до исполнения сторонами своих обязательств по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миссионер не вправе в целях исполнения настоящего Договора заключать договор субкомиссии с другим лицом без предварительного согласия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едующие приложения являются неотъемлемой частью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ругие условия по усмотрению Сторон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 _____________________  Комиссион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3</Characters>
  <CharactersWithSpaces>5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исурина Л.Г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совершение действий по исполнению комиссионн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