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именуем___ в дальнейшем "Комит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__ в дальнейшем "Комиссионе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совместно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омиссионер принимает на себя обязательство по совершению для Комитента от своего имени, но за счет Комитента следующей сделк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е условия сделки указываются в Приложении N 1 к настоящему Договору, которое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ю очередь, Комитент обязуется выплатить Комиссионеру вознаграждение за выполнение принятого на себ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ействовать в интересах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йти третье лицо, желающее заключить сделку на условиях, определ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Комитенту по его требованию все сведения о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необходимости привлекать Комитента или его представителя к участию в переговорах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ключить от своего имени, но за счет Комитента договор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арушения третьим лицом договора, заключенного с ним Комиссионером, без промедления уведомить об этом Комитента, передать ему все права по данной сделке с соблюдением правил об уступке требования, а также собрать и обеспечить необходим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 исполнении поручения представить Комитенту отчет в течение _____ (______) дней и передать ему все получ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держать причитающиеся ему по настоящему Договору суммы из все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держивать находящиеся у него вещи, которые получены им по сделке, выполненной по поручению Комитента, и подлежат передаче ему либо лицу, указанному им, в обеспечение своих требовани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тступить от указаний Комитента, если по обстоятельствам дела это необходимо в интересах Комитента и Комиссионер не мог предварительно запросить Комитента либо не получил в ______ срок ответа на свой запрос. Комиссионер обязан уведомить Комитента о допущенных отступлениях, как только уведомление станет возможным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иссионеру, действующему в качестве предпринимателя, Комитентом может быть предоставлено право отступать от его указаний без предварительного запроса. В этом случае Комиссионер обязан в разумный срок уведомить Комитента о допущенных отступлениях, если иное не предусмотрено договоро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целях исполнения настоящего Договора заключить договор субкомиссии с другим лицом, оставаясь ответственным за действия субкомиссионера перед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Комиссионер вправе требовать возмещения убытков, вызванных отменой поручения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 предоставлять третьим лицам право совершать в его интересах и за его счет сделку, оговор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Комиссионера техническими и иными материалами, необходимыми для заключения Договора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обходимости обеспечить присутствие своего представителя на переговорах между Комиссионером 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кратчайший срок рассмотреть отчет Комиссионера. При наличии возражений по отчету сообщить о них Комиссионеру в течение _______ дней со дня получения отчета. В противном случае отчет при отсутствии иного соглашения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платить Комиссионер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мимо уплаты комиссионного вознаграждения возместить Комиссионеру израсходованные им на исполнение комиссионного пору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До прекращения настоящего Договора не вступать в непосредственные отношения с субкомиссионером без согласия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нять от Комиссионера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смотреть имущество, приобретенное для него Комиссионером, и известить последнего без промедления об обнаруженных в этом имуществе недостатках (если поручением является приобретение имущества для Коми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свободить Комиссионера от обязательств, принятых им на себя перед третьим лицом, по исполнению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Договор не будет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редиторы Комитента, пользующиеся в отношении очередности удовлетворения их требований преимуществом перед залогодержателями, не лишаются права на удовлетворение этих требований из удержанных Комиссионером сумм (подп. 2.2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МИССИОННОЕ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Комиссионера составляет 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итент обязан помимо уплаты комиссионного вознаграждения возместить Комиссионеру израсходованные им на исполнение комиссионного пору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месячно не позднее ____ (_________) дней после представления Комиссионером отчета Комитент возмещает расходы Комиссионера, указанные в отчете, а также выплачивает вознаграждение путем перечисления денежных средств на расчетный счет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бном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тент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ссионер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Комиссионера в случае, если выяснится невозможность исполнения поручения, или нарушения Комитент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расторгнут по соглашению Сторон, а также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 Сообщения будут считаться направленными надлежащим образом, если они были отосланы заказным письмом с уведомлением о вручении, по телеграфу, телетайпу, телексу, телефаксу или доставлены лично по юридическим (почтовым) адресам Сторон и получены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его подписания Сторонами и действует до исполнения Комиссионером поручения по настоящему Договору в полном объеме 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ЧТОВЫ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нт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                        Ко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/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3</Characters>
  <CharactersWithSpaces>7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совершение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