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сделок по приобретению товаров для ко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, именуем__ в дальнейшем "Комитент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действующ___ на основани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                    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, 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миссионер", в лице 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омиссионер обязуется по поручению Комитента за вознаграждение приобрести от своего имени, но за счет Комитента Товары, наименование, ассортимент, количество, качество и цена которых будут согласовываться Сторонами в спецификациях, являющихся с момента их подписани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 выполняемое по настоящему Договору поручение Комитент обязуется выплачивать Комиссионеру вознаграждени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ы, приобретаемые Комиссионером для Комитента, являются собственностью Комитента. Право собственности на указанные Товары возникает у Комитента с момента, указанного в договоре купли-продажи, заключенном между Комиссионером 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договоре с третьими лицами не будет указан момент перехода права собственности на Товары, то право собственности возникает у Комитента с момента подписания акта приема-передачи Товаров между Комитентом и Комисс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ы по настоящему Договору приобретаются партиями в соответствии с условиями, согласованными Сторонами в спецификациях. При необходимости Стороны по каждой партии Товаров составляют соответствующее дополнительное соглашение к настоящему Договору, определяющее условия их заку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обрести Товары на условиях, наиболее выгодных для Комитента, в том числе по цене не выше указанной в соответствующих специфик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ь все обязанности по сделкам, совершенным с третьими лицами во ис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ять обязательства по приобретению Товаров для Комитента в сроки, установленные соответствующими специфик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если Комиссионер совершил сделку на условиях более выгодных, чем те, которые были указаны в спецификациях, дополнительная выгода делится между Комитентом и Комиссионером поровну (вариант: в соотношении 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ведомлять Комитента о нарушении третьим лицом условий сделки, заключенной с ним Комиссионером в рамках настоящего Договора, собрать необходимые доказательства, а также по требованию Комитента передать ему права по такой сделке с соблюдением правил об уступк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вечать перед Комитентом за утрату, недостачу или повреждение приобретенного им по сделкам Товара для Комитента в случае, если утрата, недостача или повреждени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ть меры к охране находящихся у Комиссионера Товаров и прав Комитента на них. В случае причинения кем-либо ущерба Товарам немедленно сообщить об этом Комитенту и собрать все необходимы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 исполнении поручения представлять Комитенту отчет о выполнении поручения не позднее ________________ дней, а также передавать все получен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ести перед Комитентом ответственность за недостатки приобретенных Комиссионером Товаров в случае отличия их по качеству от требован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он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держать причитающиеся ему по настоящему Договору суммы из всех сумм, поступивших к нему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держивать находящиеся у него Товары Комитента, которые приобретены им по сделкам, выполненным по поручению Комитента, и подлежат передаче ему либо лицу, указанному им, в обеспечение своих требовани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тступить от указаний Комитента, если по обстоятельствам дела это необходимо в интересах Комитента и Комиссионер не мог предварительно запросить Комитента либо не получил в ______ срок ответ на свой запрос. Комиссионер обязан уведомить Комитента о допущенных отступлениях, как только уведомление станет возможным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миссионеру, действующему в качестве предпринимателя, может быть предоставлено комитентом право отступать от его указаний без предварительного запроса. В этом случае комиссионер обязан в разумный срок уведомить комитента о допущенных отступлениях, если иное не предусмотрено договоро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Требовать возмещения убытков, вызванных отменой поручения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тказаться от исполнения настоящего Договора в случаях, если выяснится невозможность исполнения поручения или нарушение Комитентом условий настоящего Договора &lt;2&gt;. В этом случае Комиссионер должен уведомить Комитента о прекращении Договора не позднее чем за 30 (тридцать) дней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 обязан принять меры, необходимые для обеспечения сохранности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, отказавшийся от исполнения поручения, сохраняет право на комиссионное вознаграждение за сделки, совершенные им до прекращения Договора, а также на возмещение понесенных до этого момента расход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говором может быть предусмотрено, что комиссионер не вправе отказаться от его исполнения (ст. 100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Может быть предусмотрен и более продолжит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если Комитент не распорядится своими Товарами, находящимися в ведении Комиссионера, в срок, установленный подп. 2.3.8, 2.3.9 настоящего Договора, Комиссионер вправе сдать эти Товары на хранение за счет Комитента либо продать их по возможно более выгодной для Комитента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целях исполнения настоящего Договора заключить договор субкомиссии &lt;4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Комиссионеру может быть и не предоставлено такое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смотреть и принять от Комиссионера все Товары, приобретенные последним в рамках исполнения поручения по настоящему Договору. В случае несоответствия качества, количества или ассортимента Товаров условиям, установленным соответствующей спецификацией, Сторонами составляется двусторонний акт, который служит основанием для предъявл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Извещать Комиссионера об обнаруженных в полученных Товарах недостатках в срок не позднее _________ (_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латить Комиссионеру вознаграждение за выполнение поручения в размере и сроки, установл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озмещать Комиссионеру суммы, израсходованные им на вы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случае отмены поручения уплатить Комиссионеру вознаграждение за совершенные им сделки, а также возместить Комиссионеру понесенные им до отмены поручения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Если Комиссионер купил Товары по цене выше согласованной с Комитентом, Комитент, не желающий принять такую покупку, обязан заявить об этом Комиссионеру в ______-дневный срок по получении от него извещения о заключении сделки с третьим лицом. В противном случае покупка признается принятой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Сообщать о своих возражениях по отчету в течение 30 (тридцати) дней со дня получения отчета. В противном случае отчет считается принятым &lt;5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оговором может быть установлен иной срок (ст. 999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 случае отмены поручения (подп. 2.4.2 настоящего Договора) в срок _______ (________) дней распорядиться своими Товарами, находящимися у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 случае отказа Комиссионера от исполнения поручения (подп. 2.2.5 настоящего Договора) распорядиться своими Товарами, находящимся в ведении Комиссионера, в течение 15 (пятнадцати) дней со дня получения уведомления об отказе Комиссионера исполнить поручение &lt;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оговором может быть установлен иной срок (ст. 100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ит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исьменно, по своему желанию, указать Комиссионеру на конкретного продавца, с которым Комиссионеру надлежит заключить договор купли-продаж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любое время отказаться от исполнения настоящего Договора, отменив данное Комиссионеру поручение, уведомив об этом Комиссионера не позднее чем за 30 (тридцать) &lt;7&gt; дней с возмещением убытков Комиссионеру, вызванных отменой поручения, оплатой вознаграждения за сделки, совершенные им до прекращения Договора, а также возмещением Комиссионеру понесенных им до прекращения Договора расход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говором может быть предусмотрен и более продолжит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Требовать от Комиссионера предоставления отчета об исполнении поручения в установленный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Давать Комиссионеру указания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ликвидации либо реорганизации Комитента его поручение сохраняет свою силу для Комиссионера до тех пор, пока не поступят надлежащие указания от правопреемников либо представителей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редиторы Комитента, пользующиеся в отношении очередности удовлетворения их требований преимуществом перед залогодержателями, не лишаются права на удовлетворение этих требований из удержанных Комиссионером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дача приобретенных Комиссионером Товаров будет осуществляться путем подписания Сторонами акта приема-передачи Товаров и фактической передачи Товаров на складе ________________ (Комитента/Комиссионера) по адресу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МИССИОННОЕ ВОЗНАГРАЖДЕНИЕ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поручения по настоящему Договору Комитент уплачивает Комиссионеру вознаграждение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За выполнение поручения по настоящему Договору за первый месяц (квартал) Комитент выплачивает Комиссионеру вознаграждение в размере ______% от стоимости Товаров, приобретенных за первый месяц (кварт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, выплачиваемого Комитентом по настоящему Договору за последующие месяцы (кварталы), будет определяться Сторонами каждый месяц (квартал) на основании дополнительных соглашений к настоящему Договору, но не может быть меньше размера вознаграждения, установленного за первый месяц (кварт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ознаграждение  выплачивается  Комиссионеру в следующие сроки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диновременно вся сумма за отчетный период после получения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а/по частям/путем удержания из суммы вознаграждения,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нежных средств, поступивших Комиссионеру для приобретения Товаров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митент обязан помимо уплаты комиссионного вознаграждения возместить Комиссионеру израсходованные им на исполнение комиссионного поручени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Для покрытия расходов Комиссионера на приобретение Товара Комитент обязуется перечислить на расчетный счет Комиссионера в ______ (_______) срок с момента подписания настоящего Договора сумму в размере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умма расходов, понесенных Комиссионером, окажется больше, чем указанная в настоящем пункте, Комитент, при условии предоставления Комиссионером документов, подтверждающих размер и необходимость произведенных расходов, возмещает недостающую сумму в порядке, установленном для выплаты вознаграждения (п. 3.2 настоящего Договор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Комиссионер приобретет Товары для Комитента в полном соответствии с требуемыми характеристиками, но по цене ниже указанной в спецификациях, то Стороны делят выгоду между собой поровну (в соотношении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 случае если Комиссионер приобретет Товары для Комитента в полном соответствии с требуемыми характеристиками, но по цене ниже указанной в спецификациях, то Комитент выплачивает Комиссионеру дополнительное вознаграждение в размере ______% от полученной вы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сроков перечисления денежных средств для покрытия расходов Комиссионера на приобретение Товаров, а также сроков выплаты вознаграждения Комиссионер вправе предъявить Комитенту требование об уплате неустойки в размере _____% от суммы, уплата которой просрочена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сроков предоставления Комиссионером отчета Комитент вправе предъявить Комиссионеру требование об уплате неустойки в размере ______ (_________) рублей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 настоящего Договора, то она обязана возместить друг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ях наступления обстоятельств, предусмотренных в п. 5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обстоятельства, перечисленные в п. 5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е урегулированные в процессе переговоров споры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тент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ссионера от исполнения поручения в случаях, установл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вправе расторгнуть настоящий Договор по соглашению, составленному в письменной форме и подписанному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должны направляться в письменной форме. Сообщения будут считаться направленными надлежащим образом, если они были отосланы заказным письмом, по телеграфу, телетайпу, телексу, телефаксу или доставлены лично по юридическим (почтовым) адресам Сторон и получены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вступает в силу с момента его подписания Сторонами и действует до полного исполнения Сторонами своих обязательств по нему &lt;8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Без указ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ЧТОВЫ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нт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6</Words>
  <Characters>16829</Characters>
  <CharactersWithSpaces>14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совершение сделок по приобретению товаров для коми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