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Пироговский Мытищинского муниципального района МО от 28.01.2010 N 6/2, в котором приведена данная форма, вступило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жилищ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ирог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гт. Пироговский 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унитарное  предприятие  "Управление  единого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хозяйства "Пирогово"  в лице директора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Положения о муниципальном жилищном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Пироговский, утвержденного решением  Совета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Пироговский от ________ N 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с одной стороны, и граждани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ниматель",  с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 основании  постановления  администрации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роговский  от  _____________ N _______ Наймодатель передает, а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в  срочное возмездное владение и пользование квартиру (комн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 -  жилое  помещение,  относящееся  к  муниципальной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Московская область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, дом N _____, корпус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____ состоящее из ______________, паспорт в БТИ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раждан, проживающих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раждан, проживающих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Техническое  состояние  жилого  помещения,  его 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  стоимость,  степень  износа  и  характеристики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изложены  в  техническом  паспорте  на  жилое помещение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еотъемлемым приложением к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рок коммерческого найма жилого помещения устанавливается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(а) с "___" _____________ 200__ г. по "___" 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пятидневный срок после подписания договора предоставить указанное в п. 1.1 жилое помещение На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пятидневный срок свободный доступ Нанимателю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капитальный ремонт жилого дома и уведомлять Нанимателя за 3 месяца о предстоящем ремонте и при необходимости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держать в надлежащем порядке места общего пользования, инженерное оборудование и придомовую территорию дома, в состав которого входит жилое помещение, и обеспечивать Нанимателя необходимыми жилищно-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 настоящего договора,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администрации городского поселения Пирогов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освобождения Нанимателем помещения до истечения срока найма или в связи с окончанием срока договора он обязан оплатить Наймодателю стоимость не произведенного им и входящего в его обязанности ремонта помещений или произвести его за свой счет, а также оплатить задолженность по всем дополнительным обязательствам, о которых он был извещен заранее. Наниматель обязан сдать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установленные настоящим договором сроки вносить плату за коммерческий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воевременно вносить платежи по оплате коммунальных услуг, а также принимать долевое участие в расходах по содержанию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о истечении срока договора, а также при досрочном его прекращении передать Наймодателю в течение десяти дней жилое помещение с улучшениями, составляющими принадлежность жилого помещения и неотделимыми без вреда для конструкций жилого помещения, если эти изменения произведены в нарушение пп. 2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ые Нанимателем с письменного согласия Наймодателя улучшения за собственные средства Нанимателя подлежат возмещению Наймодателем по их сметной стоимости в ценах, действующих на момент производства работ, если иное не было предусмотрено при согласовании разрешения на улучш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платы за жилое помещение и расчеты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п. 1 договора жилое помещение Наниматель выплачивает Наймодателю плату за пользование жилым помещением в размере десятикратной ставки размера платы за пользование жилым помещением (платы за наем) по договору социального найма, устанавливаемой постановлением администрации городского поселения Пироговский на соответств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плата составляет _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менение платы за коммерческий наем возможно по соглашению Сторон, а также в одностороннем порядке Наймодателем в случае изменения размера платы за пользование жилым помещением (платы за наем) по договору социального найма, но не чаще одного раза в календарный год. Изменение платы за коммерческий наем жилого помещения оформляется в виде дополнительного соглашения к договору коммерческого 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платы за содержание и ремонт жилого помещения и коммунальные услуги определяется в порядке, установленном действующим законодательством, с учетом площади занимаемого жилого помещения, иных количественных и качественных характеристик жилого помещения и жилого дома, численности лиц, проживающих совместно с Нанимателем, нормативов и качества предоставления коммунальных услуг, объема их потребления (при наличии приборов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риборов учета размер платы за коммунальные услуги (энергетические и иные ресурсы) определяется по утвержденным тарифам и ставкам н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лата за жилое помещение вносится Нанимателем ежемесячно не позднее 10 числа следующего за прожитым месяца и начинает начисляться с момента передачи Нанимателю жилого помещения в соответствии с п. 2.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платы за жилое помещение, льготы по оплате за жилое помещение, предоставленные Нанимателю в установленном порядке, и расчетный счет, на который вносятся платежи, указываются в счете, предъявляемом ежемесячно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расчет платы за жилое помещение осуществляется Наймодателем в случаях изменения платы за наем жилого помещения, тарифов и ставок на жилищно-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ица по перерасчету доплачивается Нанимателем при очередном взносе платежей. Перерасчет производится исходя из требований действующи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лата за содержание и ремонт жилого помещения и коммунальные услуги по договору коммерческого найма жилого помещения вносится Нанимателем независимо от факта пользования жилым помещением ежемесяч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внесении Нанимателем платы за жилое помещение в установленные договором сроки начисляются пени в размере 1/300 ставки рефинансирования Центрального банка РФ от суммы платежа за каждый день просрочки, начиная со дня, следующего за датой платежа, и до дня внесения платы з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равил пользования жилым помещением и придомовой территорией в соответствии с действующим законодательством Наниматель обязан возместить Найм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иквидация последствий аварий, произошедших по вине Нанимателя, производится силами Наймодателя с последующей компенсацией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оры, возникающие при исполнении договора, решаются Сторонами путем переговоров, при недостижении согласия спор подлежит рассмотрению в су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 коммерческ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коммерческого найма жилого помещения подлежит досрочному расторжению в судебном порядке по требованию Наймодател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разрушения или порчи Нанимателем жилого помещения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Нанимателем платежей, указанных в договоре, в течение шести месяцев, а при краткосрочном найме - в случае невнесения платы более двух сроков подряд по истечении установленного договором срока плате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жилое помещение окажется в силу обстоятельств, не зависящих от воли Сторон, в состоянии, непригодном для постоянного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 в соответствии с действующим законодательством и договором коммерческого 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ймодатель направляет исковое заявление о расторжении договора коммерческого найма жилого помещения только после направления Нанимателю письменного предупреждения о необходимости устранения нарушений в течение установленного в предупреждении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коммерческого найма подлежит расторжению в судебном порядке по требованию На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ймодатель не предоставляет жилое помещение в пользование Нанимателю либо создает препятствия пользованию жилым помещением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систематического неисполнения Наймодателем своих обязанностей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ом коммерческого найма жилого помещения может быть установлено право Наймодателя на расторжение договора в одностороннем порядке с письменным уведомлением Нанимателя не позднее 2 месяцев до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коммерческого найма жилого помещения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расторжения договора коммерческого найма жилого помещения Наниматель и другие граждане, проживающие в жилом помещении к моменту расторжения договора, подлежат выселению в порядке, установленном Жилищным кодекс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или случайного повреждения жилого помещения, предоставленного в наем, лежит на Наймод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язанность по страхованию сдаваемого в коммерческий наем жилого помещения возлагается на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заключаются в письменном виде дополнительными соглашениями, которые вступают в силу с момента их подписания Сторонами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вопросам, не предусмотре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 экземплярах на ____ листах по одному экземпляру для каждой из сторон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банков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: 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договора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,  проживающие  постоянно  с  Нанимателем (подпис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На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 (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242</Characters>
  <CharactersWithSpaces>10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городского поселения Пироговский Мытищинского района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мерческого найма жилого помещения городского поселения Пироговский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