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рта 2006 г. N 7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ОСРОЧНОГО КОММЕРЧЕСКОГО НАЙМА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" __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ая область Волоколамски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(ка) ____________________ паспорт  (серия,  номер,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),   проживающий(щая) ____________________________________, являющая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куном   над   несовершеннолетним(ей) _____________________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именуемая  "Наймодатель",  с  одной  стороны  и  гражданин(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паспорт (серия, номер, кем и когда выдан), именуем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Наниматель",  с другой стороны, с согласия Управления сист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администрации Волоколамского района Московской области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- Бухаровой Н.В.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 настоящему  договору  Наймодатель  предоставляет  Нанимател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жилое помещение, состоящее из __________________, располо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ниматель  вправе вселить в установленном порядке в занимаемое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своих супруга, детей, род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Члены  семьи  Нанимателя,  проживающие совместно с ним, польз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авне  с Нанимателем всеми правами и несут все обязанности, вытекающие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  найма  жилого помещения. Совершеннолетние члены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ут   солидарную   с   Нанимателем   имущественную   ответственность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м, вытекающим из указан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Акт   сдачи   жилого   помещения    Нанимателем   составляетс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ется  Наймодателем,  представителем  органа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Управления системой образования и Наним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Наниматель перечисляет на лицевой счет несовершеннолетнего(ней)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сумму   в  размер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договор  заключен  сроком  на _____________ (не более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 по настояще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ймодатель обязуется в течение 5 дней с даты подписания договора передать нанимателю свободное помещение по акту приемки-передачи жилого помещения, являющему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ним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блюдать Правила пользования жилыми помещ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спользовать жилое помещение в соответствии с его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бережно относиться к жилому помещению, санитарно-техническому оборудованию, обеспечивать их сохранность. При обнаружении неисправностей в квартире принимать все возможные меры к их устра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держать в чистоте и порядке жилое помещение и подсобное помещение, балкон (лоджию), соблюдать чистоту и порядок в подъездах, выносить мусор, пищевые и бытовые отходы в специальные места, определенные жилищно-эксплуатационной организацией. Не допускать сбрасывания в санитарный узел мусора и отходов, засоряющих ка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блюдать правила пожарной безопасности при пользовании электрическими, газовыми и другими приб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) устранить за свой счет повреждения жилого помещения, а также производить ремонт либо замену поврежденного санитарно-технического или иного оборудования, если указанные повреждения произошли по вине Нанимателя либо других лиц, совместно с ним прожив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допускать в жилое помещение работников жилищно-эксплуатационной организации для осмотра технического и санитарного состояния жилого помещения и для выполнения ремонтных работ, а также Наймодателя и представителей Управления системой образования администрации Волоколамского района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не допускать выполнение в квартире работ или совершения других действий, приводящих к порче жилых помещений либо создающих повышенный шум или вибрацию, нарушающие нормальные условия проживания граждан в других жилых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носить ежемесячно квартирную плату, а также плату за коммунальные услуги (водоснабжение, газ, электрическую энергию и другие услуги) по утвержденным в установленном порядке тариф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ри возвращении жилого помещения Наймодателю произвести текущий ремонт занимаемого жилого помещения и мест общего пользования в квартире. К текущему ремонту, выполняемому Нанимателем за свой счет, относятся следующие работы: побелка, окраска и оклейка стен, потолков, дверей, окраска полов, подоконников, оконных переплетов с внутренней стороны, радиаторов, замена сантехники (труб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при выезде из жилого помещения освободить и сдать Наймодателю жилое помещение, санитарно-техническое и иное оборудование по акту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евыполнение Нанимателем работ по текущему ремонту, а также работ по устранению имеющихся неисправностей фиксируются в акте сдачи жилого помещения. В этом случае стоимость указанного ремонта и расходы по его устранению повреждений возмещаются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ила неприменяемые к данно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 договору найма жилого помещения, заключенному на срок до 1 года (краткосрочный наем), не применяются правила, предусмотренные п. 2 ст. 677, ст. 680, 684-686, абзацем 4 п. 2 ст. 687 ГК РФ, если договором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 с предупреждением за 1 месяц, которое оформляется в письмен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дностороннем порядке, в случае неисполнения обязательств одной из сторон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 момента его подписания, заключен в трех экземплярах, один из которых находится у Наймодателя, другой у Нанимателя, третий в Управлении системой образования администрации Волоколам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ой образовани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околам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Н.В. Буха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авилами  пользования  жилыми помещениями, содержания жилого дом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домовой территории в РФ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0</Words>
  <Characters>6024</Characters>
  <CharactersWithSpaces>5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раткосрочного коммерческого найма жилого помещения на территории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