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акций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вторичном рынке ценных бума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, именуем__ в дальнейшем "Продавец", в лице _____________________________, действующ__ на основании ___________, с одной стороны, и ________________________________________, именуемый в дальнейшем "Покупатель", в лице _______________________________, действующ__ на основании _______________________, с другой стороны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родает акции _______________________________________ (полное наименование, сведения о государственной регистрации) (далее - "Эмитент") номинальной стоимостью __________ (________________) рублей в количестве __________ (____________) штук Покупателю, а Покупатель принимает и оплачивает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а продаваемых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ценных бумаг: ____________________________________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ыпуск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митента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: ______ (______________) рублей за одну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 (_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пакета акций: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номер выпуск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государственной регистрации выпуска акций: "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1. Владел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 в соответствии с ее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государственной регистрации и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уществившего регистрацию,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телефона, факса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электронный адрес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лицевого счета зарегистрир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обременении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тор: 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ПОРЯДОК РА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пакета акций, являющегося предметом настоящего Договора, составляет _________________ (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акций производится единовременно в течение ____________ (______________) _______________ дней с момента подписания настоящего Договора путем перечисления денежных средств на расчетный счет Продавц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ХОД ПРАВА СОБСТВЕННОСТИ НА А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ход права собственности к Покупателю на акции, являющиеся предметом настоящего Договора, происходит в момент внесения соответствующей записи в системе ведения реестра владельцев именных ценных бумаг Эмитента, осуществляемой после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сле подписания настоящего Договора в реестр владельцев именных ценных бумаг Эмитента вносятся соответствующие измен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уется подписать передаточное распоряжение на отчуждение акций, указанных в п. 1.2 Договора, в момент получения денег от Покупателя для регистрации указанной сделки в системе ведения реестра владельцев именных ценных бумаг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уется оплатить акции в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Сторонами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расторжении настоящего Договора виновная Сторона возмещает другой Стороне убытки, причиненные расторжением Договора, в соответствии с пунктом 5 статьи 453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обязанности по оплате акций Покупатель несет ответственность за неисполнение денежного обязательства в соответствии со статьей 39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рушения Продавцом обязанности, предусмотренной п. 4.1 настоящего Договора, Продавец уплачивает Покупателю штраф в размере __________ (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ЕЙСТВ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досрочно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дносторонний отказ от исполнения обязательств по настоящему Договору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и дополнения к настоящему Договору являются его неотъемлемой частью и действительны, если они совершены в письменной форме и подписаны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составлен в трех экземплярах, имеющих одинаковую юридическую силу, по одному экземпляру для каждой из Сторон и один для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из настоящего Договора или в связи с ним, Стороны будут пыта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если Стороны не придут к соглашению, споры разрешаются в суд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/           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(Ф.И.О.)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7</Words>
  <Characters>6469</Characters>
  <CharactersWithSpaces>5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акций банка (на вторичном рынке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