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акций коммерческого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давец - бан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ерческий банк ______________, именуем__ в дальнейшем "Банк", "Банк-эмитент", в лице ______________, действующ___ на основании ______________, с одной стороны, и ______________, именуем__ в дальнейшем "Покупатель", в лице ______________, действующ___ на основании 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продает, а Покупатель на условиях настоящего Договора покупает обыкновенные именные акции Банка номинальной стоимостью _____ (________) в количестве ______ (________) штук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купатель оплачивает ценные бумаги по цене _____ (________) за одну акцию на общую сумму 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лата акций производится в течение ______ (_______) банковских дней после подписания настоящего Договора перечислением средств с расчетного (текущего) счета Покупателя на корреспондентский счет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сле завершения расчетов по настоящему Договору Покупатель становится акционером Банка, и дальнейшие взаимоотношения сторон регулируются на основе Федерального закона "Об акционерных обществах", Федерального закона "О банках и банковской деятельности", других законодательных и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личество голосов, принадлежащих Покупателю, соответствует количеству приобретенных и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ведения об акциях, являющихся предметом настоящего Договора (далее по тексту - ак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-эмитент акций (далее по тексту - "Банк-эмитент")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 Банка-эмитента: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 Банка-эмитента: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 государственной регистрации Банка-эмитента: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 государственной регистрации выпуска акций Банка-эмитента: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тегория и форма выпуска акций: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инальная стоимость одной акции: ___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продаваемых акций: _____ (________) шт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я от общего числа акций Банка-эмитента (в процентах): _____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реестродержателя Банка-эмитента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дать реестродержателю передаточное распоряжение на внесение в реестр акционеров записи о переходе прав собственности, указанных в п. 1.1 акций к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платежном поручении, оформляющем оплату, должны быть указаны сведения о наименовании Покупателя, Банка-эмитента акций, дате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оизвести оплату акций в порядке и сроки, указанные в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течение _____ (________) дней с момента подписания настоящего Договора предоставить Банку необходимую информацию для открытия лицевого счета Покупателя в реестре акционеров и регистрации сделки в Центральном банке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у из налоговой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опию регистрационного свидетельства Покуп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балансов Покупателя по состоянию на ____________ и ____________ с отметкой налоговой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отчетов о финансовых результатах и их использовании по состоянию на ____________ и ____________ с отметкой налоговой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акционеров (участников), владеющих не менее чем ___% долей в уставном капитале Покупателя, с указанием их адресов и платежны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оставлять Банку необходимую информацию для ведения лицевого счета Покупателя в реестре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гиналы договоров купли-продажи акций Банка с третьими организациями и физическ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латежных документов, подтверждающих совершение сделок с акциями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очные распоряжения для регистрации сделок в реестре акционеров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в регистрационных документах, адресе, телефонах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числение дивидендов по акциям Банка производится в размерах и порядке, определяемых Общим собранием акционеров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ждая сторона несет материальную ответственность за недостоверность информации, переданной другой стороне, и обязана возместить убытки, возникшие в результате использования та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ХОД ПРАВА СОБСТВЕННОСТИ НА А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ход права собственности на акции от Банка-эмитента к Покупателю оформляется в соответствии с требованиями действующего законодательства Российской Федерации после полной оплаты акций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надлежащего исполнения Покупателем обязанности по оплате акций и при условии своевременной передачи Покупателем Банку информации для открытия лицевого счета Банк совершает все юридические и фактические действия, необходимые для передачи акций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ыполнение Покупателем обязательств, указанных в п. 2.2.2 настоящего Договора, подтверждается выписками со счета Продавца о поступлении денежных средств в оплату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сходы, связанные с открытием лицевого счета Покупателя в депозитарии (у номинального держателя) или в реестре акционеров Банка-эмитента, а также с оформлением перехода прав собственности на акции от Банка-эмитента Покупателю, в полном объеме несет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из настоящего Договора или в связи с ним, стороны будут пытаться разреши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стороны не придут к соглашению, споры разрешаю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момента подписания и действует до момента завершения расчетов сторон с учетом условия п. 6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по взаимному согласию сторон в течение периода действия; расторжение Договора оформляется письмен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являются его неотъемлемой частью и действительны, если они совершены в письменной форме и подписаны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купатель обязуется продать по требованию Продавца являющиеся предметом настоящего Договора акции по цене ___ (_________) за одну акцию на общую сумму _____ (________) в течение ____ (_________) банковских дней с момента предъявления указанного требования, но не ране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сделка считается совершенной в момент перечисления суммы выкупа акций и направления письменного уведомления Продавцом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 всем остальном, не предусмотренном условиями настоящего Договора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Банк:                          За Покуп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обретение одним юридическим лицом свыше 1 процента акций (долей) кредитной организации требует уведомления Банка России, более 20 процентов - предварительного согласия Банка России. Банк России не позднее 30 дней с момента получения ходатайства сообщает заявителю в письменной форме о своем решении - согласии или отказе. Отказ должен быть мотивирован. В случае если Банк России не сообщил о принятом решении в течение указанного срока, приобретение акций (долей) кредитной организации считается разрешенным. Порядок получения согласия Банка России на приобретение более 20 процентов акций (долей) кредитной организации и порядок уведомления Банка России о приобретении свыше 1 процента акций (долей) кредитной организации устанавливаются федеральными законами и принимаемыми в соответствии с ними нормативными актами Банка России (ст. 61 ФЗ "О Центральном банке Российской Федерации (Банке России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0</Words>
  <Characters>8427</Characters>
  <CharactersWithSpaces>7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купли-продажи акций коммерческого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