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упли-продажи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именуем__ в дальнейшем "Покуп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с другой стороны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родает обыкновенные именные акции ______ номинальной стоимостью ____ (_______) рублей в количестве ____ (______) штук Покупателю, а Покупатель принимает и оплачивает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а продаваемых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ценных бумаг: ____________________________________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_ (____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 (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регистрации перехода права собственности Покупатель предоставляет следующую информацию на бланке анкеты зарегистрированного в реестр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ец печати и подписей должностных лиц, имеющих в соответствии с уставом право действовать от имени юридического лица без дове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 выплаты доходов по ценным бумагам (наличная или безналичная фор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безналичной форме выплаты доходов - банковски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доставки выписок из реестра (письмо, заказное письмо, курьером, лично у регистра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Продавца на указанные в п. 1.2 ценные бумаги подтверждаются выпиской из реестра акционеров Эмитента N ___ 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авец гарантирует, что акции до момента продажи не отчуждены иным лицам, не находятся под арестом, в залоге и не обременены иным образом, его право собственности не оспаривае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акций Стороны определяют в размере _____ (________) рублей за каждую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ая сумма сделки по Договору составляет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обязуется подписать передаточное распоряжение на отчуждение акций, указанных в п. 1.2 Договора, в момент получения денег от Покупателя для регистрации указанной сделки в системе ведения реестра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уется перечислить Продавцу сумму, указанную в п. 2.2 Договора, в день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может быть расторгнут досрочно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дносторонний отказ от исполнения обязательств по настоящему Договору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изменения и дополнения к настоящему Договору являются его неотъемлемой частью и действительны, если они совершены в письменной форме и подписаны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оговор составлен в четырех экземплярах, имеющих одинаковую юридическую силу, по одному экземпляру для каждой из Сторон и для Эмит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из настоящего Договора или в связи с ним, Стороны будут пыта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Стороны не придут к соглашению, споры разреш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7</Characters>
  <CharactersWithSpaces>4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акций (между юрид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