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, именуемый в дальнейшем "Продавец", в лице директора _______, действующего на основании Устава, лицензия N _______________, выдана __________ г. Управлением МНС РФ по г. __________ на закупку, хранение и поставку алкогольной продукции, с одной стороны, и гражданин ________________, именуемый далее "Покуп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родать, а Покупатель - принять и оплатить алкогольную продукцию - водка "Русская" (далее - товар) в количестве 20 бутылок по 0,5 ли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 договорная, включает в себя НДС и составляет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ием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ка товара по ассортименту, качеству и количеству проводится при передаче товара Покупателю вместе с сертификатам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тельства Продавца по передаче товара Покупателю считаются выполненными с момента подписания накладной на товар представител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, когда при визуальном осмотре и подсчете товара в процессе приема-передачи товара будут обнаружены брак и/или недостача товара, стороны обязаны немедленно сделать отметки об этом в накладной, а также составить в 2-х экземплярах акт о расхождении по количеству и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о собственности на товар переходит от Продавца к Покупателю с момента приемки товара Покупателем и подписания сторонами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ачество товара должно соответствовать ГОСТам и техническим условиям и подтверждаться действующими сертификатами качества и гигиеническими сертификатами, предусмотренным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бязуется оплатить товар в полном размере путем внесения наличных денежных средств в кассу Продавца в течение ____________ календарны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обязуется отпустить оплаченный товар в течение 24 ч после его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рушении срока отпуска товара, предусмотренного в п. 4.2 договора, Продавец уплачивает пеню в размере ____% от суммы оплаченного товара за каждый день просрочки до фактического отпуск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лата пени не освобождает Продавца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обнаружения скрытых недостатков в товаре после его приемки Покупатель должен немедленно информировать об этом Продавца и вызвать его представителя для составления соответствую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арушение других условий договора стороны несут ответственность в порядке, предусмотр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в соответствии с условиями договора,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достижении согласия споры решаются в арбитражном суде города _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____        Покупа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