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по продаже арест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того имуществ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скованного, бесхозя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го имущества, обращенного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ий  фонд  федерального имущества, 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 в  дальнейшем   "Организатор  торгов", 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ый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________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на основании решения об определении победителя то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 Организатором  торгов "___" __________ 200_ г.  с 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мин. по ___ час. __ мин.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Организатор  торгов,  действующий  от  имени и по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,  передает в собственность Покупателю, а Покупа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и оплатить следующее имуществ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мущество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Имущество продается на основа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еквизиты документа и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, передавшего имущество для ре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 орган"),  в  соответствии  с  заявкой 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N __ от "__"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ИМУЩЕСТВА И ПОРЯДОК ЕГО О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тоимость Имущества составляет ____________________ (_______________________________) рублей, в том числе НДС ___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ток в сумме ________ (______________________) рублей, перечисленный Покупателем по Договору о задатке N ________ от "__" ____________ 200_ г. (далее - "Договор о задатке"), засчитывается в счет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вычетом суммы задатка Покупатель обязан уплатить ___________ (____________________) рублей, в том числе НДС ______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в течение _____ (________) рабочих дней с момента подписания настоящего Договора в безналичном порядке путем перечисления указанной в абз. 1 настоящего пункта суммы денежных средств на счет N ____________________ в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латеж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Факт оплаты Имущества удостоверяется выпиской с указанного в абз. 2 п. 2.3 настоящего Договора счета, подтверждающей поступление денежных средств в счет оплаты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передается по месту ег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находится по адресу: 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Имущества Организатором торгов и принятие его Покупателем осуществляется по подписываемому сторонами передаточному акту или иному документу о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ача Имущества должна быть осуществлена в течение __ (__________) рабочих дней со дня его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 и Покупатель осведомлен о готовности Имущества к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ХОД ПРАВА СОБСТВЕННОСТИ НА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договорились, что непоступление денежных средств в счет оплаты Имущества в сумме и в сроки, указанные в п. 2.3 настоящего Договора, считается отказом Покупателя от исполнения обязательств по оплате Имущества. В этом случае Организатор торгов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читается расторгнутым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уклонения Покупателя от фактического принятия Имущества в установленный настоящим Договором срок он уплачивает Продавцу пеню в размере __% от общей стоимости Имущества за каждый день просрочки, но не более __% от эт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Покупатель отказывается от принятия Имущества, то настоящий Договор считается расторгнутым с момента уведомления Покупателем Организатора торгов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уклонения Организатора торгов от фактической передачи Имущества в установленный настоящим Договором срок он уплачивает Победителю торгов пеню (штраф) в размере __% от общей стоимости Имущества за каждый день просрочки, но не более ___% от этой сто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прекращает свое действие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м исполнении Сторонами свои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и в предусмотренных федеральным законодательством и настоящим Договором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и оснований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регулировании в процессе переговоров спорных вопросов споры разрешаются в суде в порядке, установленном федеральны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трех экземплярах, имеющих одинаковую юридическую силу, по одному экземпляру для каждой из Сторон и экземпляр для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ругие условия по усмотрению Сторон: _______________________ 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настоящему Договору прилагаются: 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 НАХОЖДЕНИЯ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тор торгов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а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5</Characters>
  <CharactersWithSpaces>7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Российский фонд федерального имущества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рестованного и изъятого имущества, а также конфискованного, бесхозяйственного и иного имущества, обращенного в собственность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