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автомоби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целей лиз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родавец", в лице ____________, действующ___ на основании ___________, с одной стороны и ___________, именуем__ в дальнейшем "Покупатель", в лице ________________, действующ___ на основании _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собственность, а Покупатель обязуется принять и оплатить автомобили марки __________ в количестве ______________, именуемые далее "Товар", прошедшие полную таможенную очистку, в комплектации согласно Приложению ___ (Спецификации)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СПОЛЬЗОВАНИЕ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овар приобретается Покупателем с целью дальнейшей его передачи в лизинг на основании договора лизинга N _________ от "__"________ ____ г., заключенного между Покупателем (Лизингодатель) и _______________ (Лизингополучатель) (Приложение 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бор Продавца и приобретаемого Товара осуществлялся Лизингополучателем в соответствии с п. ___ договора лизинга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Лизингополучателе 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 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реквизиты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Продавца по Договору распространяются и в отношении Лизингополучателя, как если бы последний являлся стороной такого Договора, а Товар поставлялся непосредственно ему. Однако Продавец не несет ответственности одновременно перед Лизингодателем и Лизингополучателем за один и тот же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зингополучатель имеет права и несет обязанности, предусмотренные настоящим Договором для Покупателя, кроме обязанности оплатить приобретенный Товар. Лизингополучатель на вправе расторгнуть настоящий Договор с Продавцом без согласия Покупателя (Лизингод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отношениях с Продавцом Покупатель (Лизингодатель) и Лизингополучатель выступают как солидарные креди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ТОВА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Товара, поставляемого по настоящему Договору, составляет ______ (_____________) _____ руб., в том числе НДС __% - ____ (_________) ______ рублей. Цена Товара является твердой и не подлежит изменению на весь срок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____________ с даты заключения настоящего Договора Продавец выставляет Покупателю счет на товар. Покупатель оплачивает покупную цену за Товар в течение ___ (_________) рабочих дней с даты выставления счета Продавцом. Покупатель считается исполнившим свои обязательства по уплате покупной цены Товара с даты списания денежных средств со счета Покупателя (далее - "дата оплаты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расчеты по настоящему Договору осуществляются в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купатель извещает Продавца об осуществлении платежа путем представления копии платежного поручения об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СТАВК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ка осуществляется на условиях франко-склад/магазин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Товар должен быть поставлен Покупателю в течение ___ (__________) рабочих дней с даты получения Продавцом полной оплаты за Товар. Датой получения полной оплаты считается дата зачисления денежных средств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авец обязан уведомить Покупателя __________________________________ (указать порядок уведомления) о готовности Товара к передаче в течение ___ (_________) дней с даты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емка Товара по количеству, проверка его комплектности и качества осуществляются в месте передачи в присутствии сторон (представителей сторон) и оформляются актом приема-передачи. Покупатель вправе передать свои права, предусмотренные настоящим пунктом,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дновременно с передачей Товара Продавец должен вручить Покупателю комплект документов на него, включающий в себя: ____________________________ (указать полный перечень документов (сертификат соответствия, копию ГТД с оригинальной отметкой таможенного органа, производившего досмотр (если а/м проходил процедуру таможенной очистки), ПТС, сервисная книжка, справка-счет, инструкция по эксплуатации, накладная, счет-фактур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документы должны быть выписаны на им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указанные в настоящем пункте документы не переданы Продавцом в указанный срок, Покупатель вправе отказаться от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ереход к Покупателю права собственности на Товар и всех связанных с ним рисков происходит в момент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гарантирует, что Товар является новым, готовым к эксплуатации и регистрации в органах ГИБД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ередачи Продавц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Имущества ненадлежащего качества и если недостатки товара не были оговорены Продавцом,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товара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Некомплектного имущества,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укомплектования товара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давец предоставляет на Товар гарантию производителя. Срок гарантии - ___ лет с "___"_________ ____ г. Гарантия распространяется на продукцию в целом, включая составные части и комплектующие изделия. Гарантийный срок на комплектующие изделия и составные части считается равным гарантийному сроку на основное изделие и начинает течь одновременно с гарантийным сроком на основное издел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едъявление требований по гарантийному обслуживанию осуществляется Покупателем. Покупатель вправе передать свои права, предусмотренные настоящим пунктом,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устранения дефектов Товара в течение гарантийного срока этот срок продлевается на время, в течение которого Товар не мог использоваться из-за обнаруженных в нем дефектов. При замене Товара в целом гарантийный срок исчисляется заново со дня за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принятых обязательств по Договору стороны несут ответственность, предусмотренную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просрочки поставки Товара Продавец выплачивает Покупателю пеню в размере ___% от стоимости недопоставленного Товара в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просрочки оплаты Товара Покупатель выплачивает Продавцу пеню в размере ___% от стоимости Товара в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 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неисполнение или ненадлежащее исполнение обязательств, если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 (форс-мажор), если эти обстоятельства непосредственно стали причиной невы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 форс-мажорным обстоятельствам относятся: наводнение, землетрясение, шторм, оседание почвы, эпидемии и иные явления природы, а также пожар, взрыв, война или военные действия, забастовка в отрасли или регионе, принятие органом государственной власти или управления решения, повлекшего невозможность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наступлении указанных в настоящем Договоре обстоятельств сторона по Договору, для которой создалась невозможность исполнения ее обязательств, должна немедленно известить другую сторону, предоставив соответствующи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отсутствии своевременного извещения, предусмотренного в п. 7.3 настоящего Договора, сторона обязана возместить другой стороне убытки, причиненные неизвещением или несвоевременным изв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Если период действия непреодолимой силы превысит ___ (________) месяцев, любая из сторон будет иметь прав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считается расторгнутым, если Покупатель не получит счет Продавца на оплату Товара в течение ___ (_____________) календарных дней с момента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ая из сторон вправе прекратить действие данного Договора, если другая сторона не выполняет в течение ___ (______________) дней после наступления установленного Договором срока следующие обязательства по Договору: осуществление платежей за Товар в установленном объеме, поставку и допоставку Товара, за исключением случаев наступлен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также может быть расторгнут по соглашению сторон и в иных предусмотренных законодательством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возникающие между сторонами в связи с заключением, исполнением и прекращением действия Договора, которые стороны не смогли разрешить путем переговоров, подлежат разрешению в Арбитражном суде г. __________________ в соответствии с законодательством РФ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и одна из сторон не вправе передавать третьим лицам права и обязанности по Договору без письменного согласия другой стороны, за исключением случаев, указа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се изменения и дополнения к Договору действительны лишь в том случае, если они совершены в письменной форме 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вступает в силу со дня его подписания сторонами и действует до полного выполнения сторонами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Договор составлен в ___ экземплярах, имеющих равную юридическую силу, _____ экземпляров для Продавца и ____ - дл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давец:  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1</Words>
  <Characters>10238</Characters>
  <CharactersWithSpaces>8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ЗАО «Юринформ В»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автомобилей (для целей лиз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