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упли-продажи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Саратов, Сарат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го мая две тысячи седьм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шкина Инна Леонидовна, 17.01.1958 года рождения, проживающая по адресу: Саратовская область, г. Саратов, ул. Белоглинская, д. 12, кв. 4, паспорт серии 6400 N 605846, выдан ОВД Октябрьского района г. Саратова 20.02.2005, именуемая в дальнейшем "Продавец", с одной стороны, и Самохин Алексей Иванович, 12.05.1970 года рождения, проживающий по адресу: Саратовская область, г. Энгельс, ул. Тельмана, д. 180, кв. 2, паспорт серии 64 00 N 848400, выдан ОВД города Энгельса и Энгельсского района 12.09.2006, именуемый в дальнейшем "Покуп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продал, а Покупатель купил в собственность легковой автомобиль марки "ВАЗ 2101", 2001 года выпуска, кузов N А 666765, шасси N 771002, двигатель N 726787, черного цвета, идентификационный номер 600088, государственный номерной знак А 657 ПР, состоящий на учете в ГИБДД Октябрьского района г. Сарат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ый автомобиль принадлежит Продавцу на праве собственности на основании паспорта транспортного средства серии ВН N 252111, выданного РЭО УГАИ УВД Саратовской области 03.05.2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втомобиль продан Покупателю за 180000 (сто восемьдесят тысяч) рублей, уплаченных Продавцу полностью до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пругом Продавца - Кошкиным Михаилом Вениаминовичем представлено согласие на продажу указанного автомобиля, удостоверенное нотариусом г. Саратова Петровой З.И. 01.05.2007 по реестру N 20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давец ставит Покупателя в известность об отсутствии каких-либо ограничений (обременений) в отношении отчуждаемого автомобиля. Продавец продает автомобиль свободным от любых имущественных прав и претензий третьих лиц, о которых в момент заключения договора Продавец и Покупатель не могли не знать. До заключения настоящего договора автомобиль никому не запродан, не заложен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дача отчуждаемого автомобиля Продавцом и принятие его Покупателем будут производиться непосредственно после подписания настоящего договора посредством вручения ключей от автомобиля и правоустанавливающих документов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держание статей 209, 210, 454 Гражданского кодекса РФ, а также правовые последствия заключаемого договора сторонам извес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ы договора подтверждают, что они не лишены дееспособности, не страдают заболеваниями, препятствующими понимать существо заключаемого договора, и подтверждают отсутствие обстоятельств, вынуждающих их совершить данную сделку на крайне невыгодных для себя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ходы по заключению настоящего договора уплачива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составлен в двух экземплярах, один из которых остается у Продавца, а другой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узнецова О.В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автомобиля между физическими лицам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