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 от 12.10.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18/07-65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АВТОМОБИЛЯ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о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,  именуемое  в дальнейшем Продавец,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   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_____________________________________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Покупатель, с другой стороны,  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е  отделение  Фонда   социального   страхова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именуемое   в   дальнейшем   Отделение   Фонда, 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____________,   действующего  на  основании  Положения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условиями настоящего договора Продавец обязуется передать Покупателю, а Покупатель принять автомобиль (далее - Автомобиль) и оплатить 40% его стоимости, а также принять и оплатить дополнитель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а, модель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выпуска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игатель N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сси N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зов N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вет 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технического средства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е обору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шуюся часть стоимости автомобиля (60%) оплачивает Отделение Фонда на основании ст. 8 Федерального закона Российской Федерации от 24.07.1998 N 125-ФЗ "Об обязательном социальном страховании от несчастных случаев на производстве и профессиональных заболеваний" в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авец передает Автомобиль и дополнительное оборудование Покупателю на складе Продав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Автомобиль и дополнительное оборудование Покупателю в течение двух календарных дней со дня оплаты стоимости данного товара Покупателем и Отделением Фонда социального страхова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ь и оплатить 40% стоимости Автомобиля и 100% стоимости дополнительного оборудования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тделение Фонд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ить 60% стоимости Автомобиля в порядке, установленном настоящим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и порядок о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Автомобиля составляет ________________________, включая НДС и Н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дополнительного оборудования составляет ______, включая НДС и Н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купатель производит оплату 40% стоимости Автомобиля, что составляет __________________________________________________, и 100% стоимости дополнительного оборудования в течение 5 календарных дней с момента подписания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давец в течение 1 календарного дня с момента оплаты товара Покупателем передает последнему всю документацию на Автомобиль и на дополнительное оборудование, необходимую для дальнейшей эксплуатации и регистрации Автомобиля в органах ГИБДД. Копии документации высылаются в тот же срок в Отде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у 60% стоимости Автомобиля, что составляет ________, производит Отделение Фонда в течение 5 банковских дней с момента получения всей документации на Автомобиль о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общую стоимость Автомобиля и дополнительного оборудования включена стоимость оформления всей документации на данный товар, необходимой для дальнейшей эксплуатации и регистрации в органах ГИБД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 и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олное или частичное невыполнение условий настоящего договора стороны несут ответственность в соответствии с действующим законодательством, в том числе Продавец несет ответственность за просрочку передачи товара в соответствии со ст. 39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будут стремиться разрешить все споры и разногласия, которые могут возникнуть из настоящего договора, путем переговоров. В случае недостижения согласия спорные вопросы передаются на судебное разреш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с силу с момента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оставлен в трех подлинных экземплярах - по одному для каждой из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29</Characters>
  <CharactersWithSpaces>4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