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Воскресенского района МО от 11.02.1998 N 61, в котором приведена данная форма, введено в действие с 1 январ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да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автотранспор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, находящегос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нсе муниципаль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реждений, являю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ю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Воскресе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УПЛИ-ПРОДАЖИ АВТО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оскресенск                               "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дприятие, учреждение (доверенное лицо, 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а, когда и кем выдан, адрес проживания), рас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ражданин, серия и номер паспорта, когда и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ятие,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 продает в соответствии с раз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 по  управлению  имуществом  администрации Воскресе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 N _________  от _______________  принадлежащий  на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муниципальному  образованию  "Воскресенский  райо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 марки ________, рег. номер _________, год выпуска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N (VIN) ________________ двигател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шасси ____________, N кузова (рамы) __________ серия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ПТС, выданног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19__ года гражданину (предприятию, учрежд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______ рублей, каковую сумму продав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с покуп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говор  составлен  в  3  экземплярах,  имеющих 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один - для  покупателя,  второй - для  продав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ий - для Комит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     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казанные в договоре данные проверены мною,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работником ГА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и соответствуют представленным 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бор  за  оформление   (переоформление)  авто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уплачен по квитанции N __________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Г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0</Characters>
  <CharactersWithSpaces>2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автотранспортного средства, находящегося на балансе муниципального предприятия (учреждения), являющегося собственностью муниципального образования «Воскресен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