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выдачи Департаментом жилищ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и и жилищного 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купли-продажи свободного жи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я в коммунальной квартир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собственности города Москв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купли-продажи доли в пра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й долевой собственности на жилое помещени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йся в собственности город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УПЛИ-ПРОДАЖИ ДОЛИ В ПРАВЕ ОБЩЕЙ ДО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БСТВЕННОСТИ НА ЖИЛОЕ ПОМЕЩЕНИЕ, НАХОДЯЩЕ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СОБСТВЕННОСТИ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род  Москва,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 Москва  в лице  Департамента жилищной политики и жилищ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, находящегося по адресу: город Москва, Газетный переулок, 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/12,  действующего  на основании  постановления Правительства Москвы от 2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густа 2008 г.  N 766-ПП "Об утверждении Положения о Департаменте жилищ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ки и жилищного фонда города Москвы", в лице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реквизиты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Продавец", и гражданин(не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ываются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ей, дата и место рождения, адрес регистрации по месту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ля граждан старше 14 лет - паспортные данные, для детей до 14 лет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анные свидетельства о рожд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ые) в дальнейшем "Покупатель(ли)", 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давец продал, а Покупатель(ли) купил(ли) 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вид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(в случае,  если покупателей несколько, указывается, в  ка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е каждый из них) ______________ долю в праве общей долев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вартиру, находящуюся по адресу: город Москва,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ая квартира состоит из _______ жилых комнат, имеет общую площад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, в том числе жилой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лощадь числом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лощадь числом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казанная  доля  в  праве  общей  долевой   собственности 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ю города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огласно решению общественной жилищной комиссии префектуры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 города Москвы от ___, протокол N ___, распоря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ктуры от ________ N ____ и в соответствии с распоряжением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й политики и жилищного фонда города Москвы от 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 утверждении  выкупных  стоимостей жилых помещений - комнат в кварти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ального заселения, реализуемых гражданам, по договорам купли-продаж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и   продаже  по   льготной  цене/с  решением   Городской  комиссии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ации и управлению жилищным фондом в г. Москве от ________, 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- при продаже по рыночной стоимости  установлена выкупная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аемой доли в праве в размер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умма  числом  и 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 денежные  средства  перечислены  Покупателем в доход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 Москвы  до  заключения  настоящего  договора,  что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ым документом от _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стоящий договор и право собственности Покупателя(лей) н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ю  в  праве   общей   долевой    собственности   подлежат   обяз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в  органе,   осуществляющем  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ю прав на недвижимое имущество и сделок с н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осле  государственной   регистрации   настоящего  договора  и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в органе,  осуществляющем государственную регистрацию пра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е  имущество  и  сделок  с   ним,   Покупатель(ли)   станови(я)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м(ами) _______________ доли в праве общей долев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вартиру по адресу: ____________________________ и принимает(ют)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  по  уплате  налогов на недвижимость, расходов по эксплуа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у и содержанию  квартиры, внутриквартирного инженерного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,  придомовой  территории,  если  земельный  участок  включен 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 имущества  многоквартирного  дома,  соразмерно принадлежащей дол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на жилое помещ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 настоящего времени указанная доля в праве никому не отчуждена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жена,  в  споре и под арестом (запрещением) не состоит, правами треть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, рентой или арендой не обремен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одержание статей 28, 37,  131,  164,  209, 244, 250, 253, 288, 29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54,  459,  460,  475,  556,  557,  558  Гражданского  кодекс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; статей 31, 59 Жилищного кодекса Российской Федерации; статей 1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4,  35,  36,  38,  39  Семейного  кодекса  Российской  Федерации  сторо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Расходы  по  заключению  и  государственной  регистрации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несет Покупател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В  соответствии  со  ст. 556  ГК РФ  обязательство Продавца пере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казанную  долю  в  праве  считается  исполненным с момента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договора  в  Управлении  Федеральной   службы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, кадастра и картографии по Моск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Настоящий договор составлен в ______ подлинных экземплярах,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вную юридическую силу,  один из которых хранится в органе, осуществля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регистрацию прав на недвижимое имущество и сделок с ним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экземпляру выдается представителю Продавца и каждому из Покупа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ец: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жилищной политики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жилищного фонда города                    (Ф.И.О. покупателя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подпис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8</Words>
  <Characters>6341</Characters>
  <CharactersWithSpaces>5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Правительство Москвы</dc:creator>
  <dc:description/>
  <dc:language>en-US</dc:language>
  <cp:lastModifiedBy/>
  <dcterms:modified xsi:type="dcterms:W3CDTF">2011-10-30T06:34:00Z</dcterms:modified>
  <cp:revision>2</cp:revision>
  <dc:subject>Договор</dc:subject>
  <dc:title>Договор купли-продажи доли в праве общей долевой собственности на жилое помещение, находящейся в собственност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