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доли (части доли) в уставном капитале ООО "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то заключения договора, дата (число, месяц, год)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1 (между физическим лицам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__________________________________ (паспорт _______ N _________, выдан "___"________ _______ г., код подразделения _______, зарегистрирован(а) по адресу: ________________________________), являющийся(аяся) участником и обладающий(ая) _______% долей уставного капитала Общества с ограниченной ответственностью "____________" (далее - Общество), именуемый(ая) "Продавец", с одной стороны, и гр. ___________________ (паспорт _______ N _________, выдан "___"_________ ______ г., код подразделения _______, зарегистрирован(а) по адресу: _________________________________), являющийся(аяся) участником и обладающий(ая) _______% долей уставного капитала Общества, именуемый(ая) в дальнейшем "Покупатель"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2 (между юридическим лицам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 "____________________" в лице ______________________, действующ__ на основании __________, являющееся участником и обладающее _______% долей уставного капитала Общества с ограниченной ответственностью "__________________" (далее - Общество), именуемое в дальнейшем "Продавец", с одной стороны, и "___________________" в лице __________________, действующ__ на основании __________________, являющееся участником и обладающее _______% долей уставного капитала Общества, именуемое в дальнейшем "Покупатель"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родавец обязуется передать в собственность Покупателя, а Покупатель обязуется на условиях, определенных настоящим Договором, принять и оплатить принадлежащую Продавцу долю (часть доли) в уставном капитале Общества номинальной стоимостью ___________ (_____________) руб., составляющую ______% (_________) уставного капитала ООО "__________" (далее - до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имость доли, продаваемой по настоящему Договору, составляет __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1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плата доли производится Покупателем единовременно при подписании настоящего Договора наличными денежными средствами. Продавец при этом выдает Покупателю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2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плата доли производится Покупателем единовременно в течение ___ (_________) дней после подписания настоящего Договора путем перечисления денежных средств на расчетный счет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Договор заключается в соответствии с положениями устава Общества в порядке реализации Покупателем своего преимущественного права покупки доли (части доли) по цене предложения треть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по заранее определенной уставом ООО "__________" цен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ть Покупателю долю, свободную от любых прав третьих лиц. Доля (часть доли) в уставном капитале Общества переходит к Покупателю с момента нотариального удостоверения настоящей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 течение _____ (_________) дней с момента подписания настоящего Договора письменно уведомить ООО "_________" об продаже своей доли в уставном капитале Общества Покупателю с представлением доказательств такой сделки (копии договора, документов об опла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платить долю в уставном капитале ООО "___________" в размере, указанном в п. 1.2 настоящего Договора, в порядке и в сроки, указанные в п. 1.3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вершить в установленный законом срок все необходимые действия, связанные с переходом к Покупателю права собственности на до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се споры и разногласия, которые могут возникнуть из настоящего Договора или в связи с ним, Стороны будут пытаться разреши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если Стороны не придут к соглашению, спор передается на разрешение в судебном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говор вступает в силу с момента его подписания Сторонами и действует до момента полного вы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дносторонний отказ от исполнения обязательств по настоящему Договору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ОПОЛНИТЕЛЬНЫ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подлежит нотариальному заве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Любые изменения и дополнения к настоящему Договору действительны при условии, если они совершены в письменной форме, подписаны надлежаще уполномоченными на то представителями Сторон и нотариально завер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одавец гарантирует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я (часть доли) оплачена им пол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тчуждение доли (части доли) другим участникам Общества не требуется согласия других участников Общества или Общества (или, если уставом предусмотрено, - согласие получе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я или отдельные ее части не заложены, не находятся под арестом, не являются предметом судебных разбирательств или притязаний ины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 полностью соблюден порядок уведомления всех участников Общества и Общества о намерении уступить принадлежащую ему долю (часть дол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Договор составлен в трех экземплярах, имеющих одинаковую силу, по одному экземпляру для каждой из Сторон, а третий хранится в делах нотариуса ________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ДРЕСА И ПАСПОРТНЫЕ ДАННЫЕ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давец: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___/             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(для юридического лица)               М.П. (для юрид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удостоверен мной, _______________, нотариусом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подписан Сторонами в моем присутствии. Личность подписавших Договор установлена, их дееспособность, а также полномочия Продавца на распоряжение долей провер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регистрировано в реестре за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зыскано по тарифу: _____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отариус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2</Words>
  <Characters>6503</Characters>
  <CharactersWithSpaces>5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Касенов Е.Б.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доли (части доли) в уставном капитале общества с ограниченной ответственностью (купля-продажа в порядке реализации участником преимущественного права покупки дол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