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доли в уставном капитале ОО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купатель и Продавец - физические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______________, именуем___ в дальнейшем "Продавец", с одной стороны, и гражданин ______________, именуем__ в дальнейшем "Покупатель", с другой стороны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родает, а Покупатель покупает долю в уставном капитале ООО _________, составляющую ___%, номинальной стоимостью 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Продавца на долю подтверждается выпиской из единого государственного реестра юридических лиц (либо нотариально удостоенным договором, на основании которого доля ранее была приобретена Продав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гарантирует, что доля оплачена в целом, отчуждение доли не запрещено Уставом ООО ___________, доля или отдельные ее части не заложены, не находятся под арестом, не являю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родаваемой доли составляет ______ (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доли производится Покупателем в месячный срок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исьменное согласие других участников ООО на отчуждение доли в уставном капитале Покупателю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срок, предусмотренный в п. 2.2 настоящего договора, оплатить стоимость доли, являющейся предмето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составлен в двух экземплярах, по одному для Продавца и Покупателя,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вступает в силу с момента нотариального удостоверения и действует до момента полного выполнения сторонами своих обязательств. Доля переходит к Покупателю с момента нотариального удостовер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, паспорт: сер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выда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прописан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, паспорт: сер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прописан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доли в уставном капитале ООО (Покупатель и Продавец — физические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