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дома на земельном участ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остранным гражданин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гр. ______________, документ, удостоверяющий личность: _________, выдан _________, проживающий(ая) по адресу: ________________, именуемый(ая) в дальнейшем "Продавец", с одной стороны и гр. _____________ (указать страну гражданства) ______________, документ, удостоверяющий личность: ___________, именуемый(ая) в дальнейшем "Покупатель", 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обязуется передать в собственность, а Покупатель принять и оплатить в соответствии с условиями настоящего договора следующее недвижимое имущество (далее именуемое "Имущество"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м общей площадью ____ кв. м, состоящий из _____ комнат жилой площадью ___ кв. м, расположенный на земельном участке по адрес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дновременно с передачей права собственности на Имущество Продавец передает Покупателю право собственности (право пользования) на земельный участок, занятый Имуществом и необходимый для е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мущество принадлежит Продавцу на праве собственности на основании __________ от "___"_________ ___ г., переход права собственности по которому зарегистрирован "___"_______ ___ г. за N _____ ______________ (кем зарегистрирова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авец гарантирует, что до совершения настоящего договора указанное в п. 1.1 Имущество никому не продано, не заложено, в споре, под арестом и запретом не состоит и свободно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аво собственности на Имущество возникает у Покупателя с момента государственной регистрации перехода права собственности на Имущество в ___________. Все расходы по государственной регистрации, включая стоимость оформления необходимого для этого пакета документов, несет Покуп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ороны в дееспособности не ограничены, по состоянию здоровья могут самостоятельно осуществлять и защищать свои права и исполнять свои обязанности, не страдают заболеваниями, препятствующими осознавать суть подписываемого договора и обстоятельств его заключения, у них отсутствуют обстоятельства, вынуждающие совершить данную сделку на крайне невыгодных для н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Имущества составляет 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умма, указанная в п. 2.1, подлежит закладыванию в банковскую ячейку перед сдачей документов на государственную регистрацию перехода права собственности в ____________. Выбор банка для аренды ячейки принадлежит Продавцу. После осуществления регистрации перехода права собственности Продавец получает доступ к ячейке при предъявлении в банк экземпляра договора с отметкой о произведенной регистрации на условиях, оговоренных в договоре аренды банковского сейфа между банком и Покупателем, а также в дополнительном соглашении к договору аренды банковского сейфа между Продавцом и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ЕРЕДАЧА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мущество передается Продавцом Покупателю по передаточному акту, являющемуся неотъемлемой частью настоящего договора, в течение 3 (трех) дней после регистрации перехода права собственности. В момент подписания передаточного акта Продавец передает Покупателю ключи от дома и книжки (квитанции) по оплате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тветственность за сохранность Имущества, а также риск его случайной гибели или порчи несет Покупатель с момента подписания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язательства Продавца по настоящему договору считаются исполненными после государственной регистрации перехода права собственности на Имущество к Покупателю и подписания сторонами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роизвести все платежи за коммунальные услуги до государственной регистрации перехода права собственности на Имущество к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едупредить Покупателя обо всех недостатках указ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ередать Покупателю в собственность Имущество, являющееся предметом настоящего договора и указанного в п. 1.1 настоящего договора по передаточному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одписать передаточный акт после государственной регистрации перехода права собственности, а также совершить все необходимые действия для государственной регистрации перехода прав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ередать Покупателю документы, подтверждающие государственную регистрацию перехода права собственности, после регистрации в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платить стоимость Имущества, указанную в п. 2.1 настоящего договора, в полном объеме и в указа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ринять Имущество на услови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,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П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которые могут возникнуть в связи с настоящим договором, стороны будут стремиться разрешать в порядке досудебного разбирательства: путем переговоров, уточнением условий договора, составлением дополнений и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физ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государственной регистрации и действует до полного вы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изменения и дополнения к настоящему договору считаются действительными, если они совершены в письменной форме, подписаны уполномоченными представителями сторон и прошли государственную регистрацию в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3-х экземплярах, имеющих равную юридическую силу, по одному для каждой из сторон и один экземпляр для хранения в регистрирующем орг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ПАСПОРТНЫЕ ДАННЫЕ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давец: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___/          _____________/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1</Words>
  <Characters>6562</Characters>
  <CharactersWithSpaces>5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Касенов Е.Б.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дома на земельном участке с иностранным граждани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