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имущества для целей лиз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имущества в месте нахождения лизингополучателя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за имущество по факту пере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, именуем__ в дальнейшем "Продавец", в лице __________________________, действующ___ на основании ______________________, с одной стороны, и _____________________________________________, именуем__ в дальнейшем "Покупатель", в лице _________________________, действующ___ на основании ___________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 Покупателю, а Покупатель принять и оплатить ___________, именуемое далее "имущество", в количестве и комплектации согласно Приложению ____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се расходы и платежи, связанные с исполнением Договора,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СПОЛЬЗОВАНИЕ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Имущество  приобретается  Покупателем  с  целью  дальнейшей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в лизинг &lt;*&gt;  на  основании  договора  лизинга  N  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заключенного между Покупателем (Лизингодатель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(Лизингополучатель), в лице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, адрес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Продавца по Договору распространяются и в отношении Лизингополучателя, как если бы последний являлся стороной такого Договора, а имущество поставлялось непосредственно ему. Однако Продавец не несет ответственности одновременно перед Лизингодателем и Лизингополучателем за один и тот же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зингополучатель вправе предъявлять непосредственно Продавцу требования, вытекающие из настоящего Договора в части купли-продажи имущества в отношении качества и комплектности имущества, сроков его передачи и в других случаях ненадлежащего исполнения Договора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этом Лизингополучатель имеет права и несет обязанности, предусмотренные Гражданским кодексом Российской Федерации для покупателя, кроме обязанности оплатить приобретенное имущество, как если бы он был стороной Договора купли-продажи имущества. Однако Лизингополучатель не может расторгнуть настоящий договор с продавцом без согласия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отношениях с Продавцом Покупатель (Лизингодатель) и Лизингополучатель выступают как солидарные кредиторы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667 Гражданского кодекса Российской Федерации арендодатель, приобретая имущество для арендатора, должен уведомить продавца о том, что имущество предназначено для передачи его в аренду определ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МУЩЕСТВ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имущества, передаваемого по настоящему Договору, составляет _________ (______________) руб., в том числе НДС __% -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имущества является твердой и не подлежит изменению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оплаты имущества по настоящему Договору Покупатель платежным поручением перечисляет на расчетный счет Продавца сумму, указанную в п. 3.1 настоящего Договора, в течение ____ (________) дней с момента передачи Лизингополучателю имущества в порядке, указанном в статье 4 настоящего Договора. Покупатель считается исполнившим свои обязательства по уплате покупной цены имущества с даты списания денежных средств со счета Покупателя (далее - "дата оплат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извещает Продавца об осуществлении платежа путем представления копии платежного поручения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ча имущества будет осуществляться в месте нахождения Лизингополучателя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будет доставляться в место нахождения Лизингополучателя Продавцом самостоятельно ______________________________________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мущество должно быть передано Покупателю в течение ___ (_______) рабочих дней после получения Продавцом полной оплаты з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бязан уведомить Покупателя по факсу о предполагаемой дате передачи имущества за ___ (_________) дней до этой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емка имущества по количеству, проверка его комплектности и качества осуществляются в месте передачи в присутствии представителей Покупателя и Лизингодателя, оформляются актом приема-передачи. В случае обнаружения в имуществе нарушений по качеству, количеству, комплектности Покупатель обязан приостановить проверку и вызвать представителей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вправе по доверенности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дновременно с передачей имущества Продавец должен вручить Покупателю комплект документов на него, включающий в себя технический паспорт, сертификат соответствия, накладную, счет-фактуру и т.д. Все документы должны быть выписаны на имя Покупателя. Непредставление Покупателю любого из упомянутых документов означает некомплектную передачу и является основанием для отказа Покупателя о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дновременно с имуществом передаются все его принадлежности, запасные части и расходные материалы для запуска в эксплуатацию и из расчета _____________ месяцев нормаль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ереход к Покупателю права собственности на имущество и всех связанных с ним рисков происходит с момента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досрочном прекращении договора Лизингополучатель обязан вернуть Продавцу (или Покупателю) имущество по акту приемки-передачи в состоянии, в котором он его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гарантирует, что имущество является новым, готовым к эксплуатации. Его качество соответствует техническим регламентам, ГОСТам и ТУ, принятым для данного вида имущества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качественной и некомплектной передачи имущества Продавец производит замену или ремонт запасных частей, не соответствующих услов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давец предоставляет на имущество гарантию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гарантии - ___ лет с "___"________ ____ г. Гарантия распространяется на имущество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, если иное не определен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ъявление требований к гарантийному обслуживанию осуществляется Покупателем. Покупатель вправе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устранения дефектов имущества в течение гарантийного срока этот срок продлевается на время, в течение которого имущество не могло использоваться из-за обнаруженных в нем дефектов. При замене имущества в целом гарантийный срок исчисляется заново со дня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принятых обязательств по Договору Стороны несу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 форс-мажорным обстоятельствам относятся: наводнение, землетрясение, шторм, оседание почвы, эпидемии и иные явления природы, а также пожар, взрыв,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наступлении указанных в настоящем Договоре обстоятельств Сторона по Договору, для которой создалась невозможность исполнения ее обязательств, должна немедленно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отсутствии своевременного извещения, предусмотренного в п. 6.4 настоящего Договора, Сторона обязана возместить другой Стороне убытки, причиненные неизвещением или несвоевременным изв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период действия непреодолимой силы превысит ___ (____________) месяцев, любая из Сторон будет иметь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се споры и разногласия, возникающие между Сторонами в связи с заключением, исполнением и прекращением действия Договора, подлежат разрешению в суд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просрочки передачи имущества Продавец выплачивает Покупателю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е просрочки оплаты имущества Покупатель выплачивает Продавцу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читается расторгнутым, если Покупатель не получит имущество от Продавца в течение ___ (________) дней с момента заключения Договора или не оплатил имущество в течение ____ (_______) дней с момента его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ях, указанных в п. 7.1, Договор прекращается в одностороннем порядке на основании уведомления заинтересованной Стороной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также может быть расторгнут по соглашению Сторон и в иных, предусмотренных законодательством РФ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не вправе передавать третьим лицам права и обязанности по Договору без письменного согласия другой Стороны, за исключением случаев, указанных в статье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Договору действительны лишь в том случае, если они соверш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о дня его подписания Сторонами и действует до полного вы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___ экземплярах, имеющих равную юридическую силу, ____ экземпляров - для Продавца и _____ - дл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1</Words>
  <Characters>10706</Characters>
  <CharactersWithSpaces>9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банов О.М.</dc:creator>
  <dc:description/>
  <dc:language>en-US</dc:language>
  <cp:lastModifiedBy/>
  <dcterms:modified xsi:type="dcterms:W3CDTF">2011-10-30T06:33:00Z</dcterms:modified>
  <cp:revision>2</cp:revision>
  <dc:subject>Договор</dc:subject>
  <dc:title>"Договор купли-продажи имущества для целей лизинга (передача имущества в месте нахождения лизингополучателя; оплата за имущество по факту передач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